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HYS32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(and, what do you prefer to be called?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hysics courses have you taken previously at C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th courses have you taken previously at C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hysics and/or math courses are you currently taking, besides this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course(s), have you studied complex numbers? (If you can't remember, just guess.  If you have never studied complex numbers, just say NO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course(s), have you studied matrix math/linear algeb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course(s), have you studied partial differential equ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reqs for this course are:</w:t>
      </w:r>
    </w:p>
    <w:p>
      <w:pPr>
        <w:pStyle w:val="Normal"/>
        <w:rPr/>
      </w:pPr>
      <w:r>
        <w:rPr/>
        <w:t xml:space="preserve">Phys2210, PHYS3210 and either PHYS2130 OR PHYS2170.  </w:t>
      </w:r>
    </w:p>
    <w:p>
      <w:pPr>
        <w:pStyle w:val="Normal"/>
        <w:rPr/>
      </w:pPr>
      <w:r>
        <w:rPr/>
        <w:t>Have you met the prereqs?    If not, which are you mi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, (if you want to share!) what are your short-term and/or long-term career goals? (Grad school/PostDoc/Faculty? Industry/management/wealth?  Peace Corps?  K-12 teacher? Ski bum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thing we should know about you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54:00Z</dcterms:created>
  <dc:creator>Michael Dubson</dc:creator>
  <dc:description/>
  <cp:keywords/>
  <dc:language>en-US</dc:language>
  <cp:lastModifiedBy>Steven Pollock</cp:lastModifiedBy>
  <cp:lastPrinted>2008-01-13T16:05:00Z</cp:lastPrinted>
  <dcterms:modified xsi:type="dcterms:W3CDTF">2008-08-15T16:55:00Z</dcterms:modified>
  <cp:revision>3</cp:revision>
  <dc:subject/>
  <dc:title>Your Name ______________________________</dc:title>
</cp:coreProperties>
</file>