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/>
        <w:t>P</w:t>
      </w:r>
      <w:bookmarkStart w:id="0" w:name="_Ref138932937"/>
      <w:bookmarkEnd w:id="0"/>
      <w:r>
        <w:rPr/>
        <w:t>HYS 3220 - Quantum I</w:t>
      </w:r>
    </w:p>
    <w:p>
      <w:pPr>
        <w:pStyle w:val="Heading2"/>
        <w:spacing w:before="0" w:after="120"/>
        <w:rPr/>
      </w:pPr>
      <w:r>
        <w:rPr/>
        <w:t>Student Learning Difficulties</w:t>
      </w:r>
    </w:p>
    <w:p>
      <w:pPr>
        <w:pStyle w:val="Normal"/>
        <w:rPr/>
      </w:pPr>
      <w:r>
        <w:rPr/>
        <w:t>This document provides a brief summary of common student learning difficulties which have been previously published in studies of student learning in upper-division quantum mechanics. Because many of the documented difficulties fall into well defined categories such as time development, most of the difficulties are grouped into subject-specific tables. In these tables, the phrase, “some students say that …”, may also be read as “answers provided by some students are consistent with the believe that …”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67.8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Student learning difficulties related to time development in quantum mechanics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 Learning Difficulties: Time Development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believe that if the system is initially in an eigenstate of an operator Ĝ, then the expectation value of that operator is time independent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806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an eigenstate of any operator is a stationary stat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806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if the system is in an eigenstate of any operator Ĝ, then it remains in the eigenstate of Ĝ forever unless an external perturbation is applied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806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if the time dependent exponential factors cancel out in the expectation value for an operator Ĝ, then the system (e.g., the wave function) does not evolv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806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students say that all allowable quantum states have a definite energy, even states which are superposition of energy eigenstates with different energies. An example of this type of statement is </w:t>
            </w:r>
            <w:r>
              <w:rPr>
                <w:rFonts w:cs="Tim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when </w:t>
            </w:r>
            <w:r>
              <w:rPr>
                <w:rFonts w:cs="Symbol" w:ascii="Symbol" w:hAnsi="Symbol"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 xml:space="preserve"> and </w:t>
            </w:r>
            <w:r>
              <w:rPr>
                <w:rFonts w:cs="Symbol" w:ascii="Symbol" w:hAnsi="Symbol"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 xml:space="preserve"> are energy eigenstates with different energies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955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I</w:t>
            </w:r>
            <w:r>
              <w:rPr>
                <w:vertAlign w:val="superscript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there is no relationship between the Hamiltonian operator and the time development of a quantum stat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3060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I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there is no time dependence in the position probability density of a superposition stat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955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even after a measurement, an undisturbed quantum system will eventually return to its initial stat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69368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V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any undisturbed wave function will spread out, eventually producing a flat probability density (either zero or non-zero) 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69368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V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an undisturbed quantum system will eventually drop into a stationary stat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69368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V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when a system is in an energy eigenstate, the expectation value of an operator may depend upon tim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806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Some students say that if the expectation value of an operator Ĝ is zero in some initial state, the expectation value cannot have any time dependenc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3244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V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the time evolution of an arbitrary state cannot change the probability of obtaining a particular outcome when any observable is measured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806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if the system is initially in an eigenstate of any operator Ĝ, then the expectation value of another operator Ĵ will be time independent if Ĝ and Ĵ commut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806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</w:t>
            </w:r>
            <w:r>
              <w:rPr>
                <w:vertAlign w:val="superscript"/>
              </w:rPr>
              <w:fldChar w:fldCharType="end"/>
            </w:r>
          </w:p>
        </w:tc>
      </w:tr>
    </w:tbl>
    <w:p>
      <w:pPr>
        <w:pStyle w:val="Heading3"/>
        <w:spacing w:before="0" w:after="120"/>
        <w:jc w:val="left"/>
        <w:rPr/>
      </w:pPr>
      <w:bookmarkStart w:id="1" w:name="_Ref260594048"/>
      <w:bookmarkEnd w:id="1"/>
      <w:r>
        <w:rPr/>
        <w:t xml:space="preserve">Student learning difficulties related to measurement in quantum mechanics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udent Learning Difficulties: Measurement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when an operator acts on a state it is a mathematical representation of making a measurement of the physical quantity associated with the operator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3379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V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after any measurement, all observables have definite values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69368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V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it is not possible to determine the probability distribution of possible measurements of an operator, Ĵ, given a quantum state expressed in the basis of operator Ĝ if Ĝ and Ĵ do not commute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69368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V</w:t>
            </w:r>
            <w:r>
              <w:rPr>
                <w:vertAlign w:val="superscript"/>
              </w:rPr>
              <w:fldChar w:fldCharType="end"/>
            </w:r>
          </w:p>
        </w:tc>
      </w:tr>
    </w:tbl>
    <w:p>
      <w:pPr>
        <w:pStyle w:val="Heading3"/>
        <w:rPr/>
      </w:pPr>
      <w:r>
        <w:rPr/>
        <w:t>Student learning difficulties related to wave functions, potentials, and probability in quantum mechanic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udent Learning Difficulties: Wave Functions, Potentials, and Probability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the potential energy graph of a region of space is the same regardless of the particle (e.g., electron, positron, neutron) placed in that region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343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VI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local deBroglie wavelength does not vary with kinetic energy.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a particle will “spend more time” in a region of lower potential energy.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a system will have discrete energy levels even when there are too few boundary conditions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343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VI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certain special functions (e.g., the energy eigenstates of the infinite square well) are stationary states for all potentials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69368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V</w:t>
            </w:r>
            <w:r>
              <w:rPr>
                <w:vertAlign w:val="superscript"/>
              </w:rPr>
              <w:fldChar w:fldCharType="end"/>
            </w:r>
          </w:p>
        </w:tc>
      </w:tr>
    </w:tbl>
    <w:p>
      <w:pPr>
        <w:pStyle w:val="Heading3"/>
        <w:jc w:val="left"/>
        <w:rPr/>
      </w:pPr>
      <w:r>
        <w:rPr/>
        <w:t xml:space="preserve">Other student learning difficulties in upper-division quantum mechanics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Student Learning Difficulties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every quantum state has a well-defined energy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806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a quantum system with two classical turning points admits bound states (much like a classical system with the same potential), regardless of that potential’s behavior at infinity.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955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I</w:t>
            </w:r>
            <w:r>
              <w:rPr>
                <w:vertAlign w:val="superscript"/>
              </w:rPr>
              <w:fldChar w:fldCharType="end"/>
            </w:r>
            <w:r>
              <w:rPr>
                <w:vertAlign w:val="superscript"/>
              </w:rPr>
              <w:t>,</w:t>
            </w:r>
            <w:r>
              <w:rPr/>
              <w:t xml:space="preserve"> 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343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VII</w:t>
            </w:r>
            <w:r>
              <w:rPr>
                <w:vertAlign w:val="superscript"/>
              </w:rPr>
              <w:fldChar w:fldCharType="end"/>
            </w:r>
            <w:r>
              <w:rPr>
                <w:vertAlign w:val="superscript"/>
              </w:rPr>
              <w:t xml:space="preserve">, 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3517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VII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all operators have the same eigenfunctions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693688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V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tudents say that an object with a label “x” is orthogonal to or cannot influence an object with a label “y”. Examples of this type of statement are student responses such as “The magnetic field is in the z direction so an electron is not influenced if it is initially in an eigenstate of S</w:t>
            </w:r>
            <w:r>
              <w:rPr>
                <w:vertAlign w:val="subscript"/>
              </w:rPr>
              <w:t>x</w:t>
            </w:r>
            <w:r>
              <w:rPr/>
              <w:t>” or “Eigenstates of S</w:t>
            </w:r>
            <w:r>
              <w:rPr>
                <w:vertAlign w:val="subscript"/>
              </w:rPr>
              <w:t>x</w:t>
            </w:r>
            <w:r>
              <w:rPr/>
              <w:t xml:space="preserve"> are orthogonal to eigenstates of S</w:t>
            </w:r>
            <w:r>
              <w:rPr>
                <w:vertAlign w:val="subscript"/>
              </w:rPr>
              <w:t>y</w:t>
            </w:r>
            <w:r>
              <w:rPr/>
              <w:t>” 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955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I</w:t>
            </w:r>
            <w:r>
              <w:rPr>
                <w:vertAlign w:val="superscript"/>
              </w:rPr>
              <w:fldChar w:fldCharType="end"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students say that successive measurements of continuous variables of a particle produce `somewhat' deterministic outcomes (e.g., a quickly repeated position measurement will yield a value close to the original) whereas successive measurements of discrete variables, can produce very different outcomes (e.g., a quickly repeated measurement of a particle's spin in the </w:t>
            </w:r>
            <w:r>
              <w:rPr>
                <w:i/>
              </w:rPr>
              <w:t>z</w:t>
            </w:r>
            <w:r>
              <w:rPr/>
              <w:t xml:space="preserve"> direction could yield a value opposite from the original measurement) .</w:t>
            </w:r>
            <w:r>
              <w:rPr>
                <w:vertAlign w:val="superscript"/>
              </w:rPr>
              <w:fldChar w:fldCharType="begin"/>
            </w:r>
            <w:r>
              <w:rPr>
                <w:vertAlign w:val="superscript"/>
              </w:rPr>
              <w:instrText xml:space="preserve"> REF _Ref138932955 \n \h </w:instrText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II</w:t>
            </w:r>
            <w:r>
              <w:rPr>
                <w:vertAlign w:val="superscript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r>
        <w:rPr/>
        <w:t>References</w:t>
      </w:r>
    </w:p>
    <w:p>
      <w:pPr>
        <w:pStyle w:val="BibStyle"/>
        <w:numPr>
          <w:ilvl w:val="0"/>
          <w:numId w:val="2"/>
        </w:numPr>
        <w:ind w:left="360" w:hanging="0"/>
        <w:rPr/>
      </w:pPr>
      <w:bookmarkStart w:id="2" w:name="_Ref138932806"/>
      <w:r>
        <w:rPr/>
        <w:t xml:space="preserve">Singh, C., Student understanding of quantum mechanics. Am. J. Phys., 2001. </w:t>
      </w:r>
      <w:r>
        <w:rPr>
          <w:b/>
        </w:rPr>
        <w:t>69</w:t>
      </w:r>
      <w:r>
        <w:rPr/>
        <w:t>(8): p. 885-896.</w:t>
      </w:r>
      <w:bookmarkEnd w:id="2"/>
    </w:p>
    <w:p>
      <w:pPr>
        <w:pStyle w:val="BibStyle"/>
        <w:numPr>
          <w:ilvl w:val="0"/>
          <w:numId w:val="2"/>
        </w:numPr>
        <w:ind w:left="360" w:hanging="0"/>
        <w:rPr/>
      </w:pPr>
      <w:bookmarkStart w:id="3" w:name="_Ref138932955"/>
      <w:r>
        <w:rPr/>
        <w:t>Singh, C., Transfer of Learning in Quantum Mechanics, in 2004 PERC Proc, J. Marx, P. Heron, and S. Franklin, Editors. 2005, AIP: Sacramento, California (USA). p. 23-26.</w:t>
      </w:r>
      <w:bookmarkEnd w:id="3"/>
    </w:p>
    <w:p>
      <w:pPr>
        <w:pStyle w:val="BibStyle"/>
        <w:numPr>
          <w:ilvl w:val="0"/>
          <w:numId w:val="2"/>
        </w:numPr>
        <w:ind w:left="360" w:hanging="0"/>
        <w:rPr/>
      </w:pPr>
      <w:bookmarkStart w:id="4" w:name="_Ref138933060"/>
      <w:r>
        <w:rPr/>
        <w:t xml:space="preserve">Goldhaber, S., et al., </w:t>
      </w:r>
      <w:r>
        <w:rPr>
          <w:i/>
        </w:rPr>
        <w:t>Transforming Upper-Division Quantum Mechanics: Learning Goals and Assessment.</w:t>
      </w:r>
      <w:r>
        <w:rPr/>
        <w:t xml:space="preserve"> 2009 PERC Proc, 2009. </w:t>
      </w:r>
      <w:r>
        <w:rPr>
          <w:b/>
        </w:rPr>
        <w:t>1179</w:t>
      </w:r>
      <w:r>
        <w:rPr/>
        <w:t>: p. 145-148.</w:t>
      </w:r>
      <w:bookmarkEnd w:id="4"/>
    </w:p>
    <w:p>
      <w:pPr>
        <w:pStyle w:val="BibStyle"/>
        <w:numPr>
          <w:ilvl w:val="0"/>
          <w:numId w:val="2"/>
        </w:numPr>
        <w:ind w:left="360" w:hanging="0"/>
        <w:rPr/>
      </w:pPr>
      <w:bookmarkStart w:id="5" w:name="_Ref138693688"/>
      <w:r>
        <w:rPr/>
        <w:t>Crouse, A.D., Research on Student Understanding of Quantum Mechanics as a Guide for Improving Instruction. 2007, University of Washington.</w:t>
      </w:r>
      <w:bookmarkEnd w:id="5"/>
    </w:p>
    <w:p>
      <w:pPr>
        <w:pStyle w:val="BibStyle"/>
        <w:numPr>
          <w:ilvl w:val="0"/>
          <w:numId w:val="2"/>
        </w:numPr>
        <w:ind w:left="360" w:hanging="0"/>
        <w:rPr/>
      </w:pPr>
      <w:bookmarkStart w:id="6" w:name="_Ref138933244"/>
      <w:r>
        <w:rPr/>
        <w:t>Singh, C., Assessing and improving student understanding of quantum mechanics, in 2005 PERC Proc, P. Heron, L. McCullough, and J. Marx, Editors. 2006, AIP. p. 69-72.</w:t>
      </w:r>
      <w:bookmarkEnd w:id="6"/>
    </w:p>
    <w:p>
      <w:pPr>
        <w:pStyle w:val="BibStyle"/>
        <w:numPr>
          <w:ilvl w:val="0"/>
          <w:numId w:val="2"/>
        </w:numPr>
        <w:ind w:left="360" w:hanging="0"/>
        <w:rPr/>
      </w:pPr>
      <w:bookmarkStart w:id="7" w:name="_Ref138933379"/>
      <w:r>
        <w:rPr/>
        <w:t>Gire, E. and C. Manogue, Resources Students Use to Understand Quantum Mechanical Operators. 2008.</w:t>
      </w:r>
      <w:bookmarkEnd w:id="7"/>
    </w:p>
    <w:p>
      <w:pPr>
        <w:pStyle w:val="BibStyle"/>
        <w:numPr>
          <w:ilvl w:val="0"/>
          <w:numId w:val="2"/>
        </w:numPr>
        <w:ind w:left="360" w:hanging="0"/>
        <w:rPr/>
      </w:pPr>
      <w:bookmarkStart w:id="8" w:name="_Ref138933438"/>
      <w:r>
        <w:rPr/>
        <w:t xml:space="preserve">McKagan, S.B. and C.E. Wieman. </w:t>
      </w:r>
      <w:r>
        <w:rPr>
          <w:i/>
        </w:rPr>
        <w:t>Exploring Student Understanding of Energy through the Quantum Mechanics Conceptual Survey</w:t>
      </w:r>
      <w:r>
        <w:rPr/>
        <w:t xml:space="preserve">. in </w:t>
      </w:r>
      <w:r>
        <w:rPr>
          <w:i/>
        </w:rPr>
        <w:t>2005 PERC Proc</w:t>
      </w:r>
      <w:r>
        <w:rPr/>
        <w:t>. 2006. Melville, NY: AIP Press.</w:t>
      </w:r>
      <w:bookmarkEnd w:id="8"/>
    </w:p>
    <w:p>
      <w:pPr>
        <w:pStyle w:val="BibStyle"/>
        <w:numPr>
          <w:ilvl w:val="0"/>
          <w:numId w:val="2"/>
        </w:numPr>
        <w:spacing w:before="120" w:after="120"/>
        <w:ind w:left="360" w:hanging="0"/>
        <w:rPr/>
      </w:pPr>
      <w:bookmarkStart w:id="9" w:name="_Ref138933517"/>
      <w:r>
        <w:rPr/>
        <w:t xml:space="preserve">Cataloglu, E. and R.W. Robinett, Testing the development of student conceptual and visualization understanding in quantum mechanics through the undergraduate career. Am. J. Phys., 2002. </w:t>
      </w:r>
      <w:r>
        <w:rPr>
          <w:b/>
        </w:rPr>
        <w:t>70</w:t>
      </w:r>
      <w:r>
        <w:rPr/>
        <w:t>(3): p. 238-251.</w:t>
      </w:r>
      <w:bookmarkEnd w:id="9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;Trebuchet MS Bold Ital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jc w:val="center"/>
      <w:outlineLvl w:val="2"/>
    </w:pPr>
    <w:rPr>
      <w:rFonts w:ascii="Calibri;Times New Roman" w:hAnsi="Calibri;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" w:hAnsi="Times" w:cs="Time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  <w:szCs w:val="20"/>
    </w:rPr>
  </w:style>
  <w:style w:type="character" w:styleId="Heading4Char">
    <w:name w:val="Heading 4 Char"/>
    <w:basedOn w:val="DefaultParagraphFont"/>
    <w:qFormat/>
    <w:rPr>
      <w:rFonts w:ascii="Times" w:hAnsi="Times" w:cs="Times"/>
      <w:b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Level0">
    <w:name w:val="level0"/>
    <w:basedOn w:val="DefaultParagraphFont"/>
    <w:qFormat/>
    <w:rPr/>
  </w:style>
  <w:style w:type="character" w:styleId="Level1">
    <w:name w:val="level1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libri;Times New Roman" w:hAnsi="Calibri;Times New Roman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Section1">
    <w:name w:val="Section 1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240" w:after="120"/>
      <w:jc w:val="center"/>
    </w:pPr>
    <w:rPr>
      <w:rFonts w:ascii="Times New Roman" w:hAnsi="Times New Roman" w:eastAsia="Times New Roman" w:cs="Times New Roman"/>
      <w:b/>
      <w:caps/>
    </w:rPr>
  </w:style>
  <w:style w:type="paragraph" w:styleId="Section2">
    <w:name w:val="Section 2"/>
    <w:basedOn w:val="Normal"/>
    <w:next w:val="Normal"/>
    <w:qFormat/>
    <w:pPr>
      <w:spacing w:before="60" w:after="60"/>
      <w:jc w:val="center"/>
    </w:pPr>
    <w:rPr>
      <w:rFonts w:ascii="Times New Roman" w:hAnsi="Times New Roman" w:eastAsia="Times New Roman" w:cs="Times New Roman"/>
      <w:b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120" w:after="120"/>
    </w:pPr>
    <w:rPr>
      <w:rFonts w:eastAsia="Times New Roman"/>
    </w:rPr>
  </w:style>
  <w:style w:type="paragraph" w:styleId="BibStyle">
    <w:name w:val="BibStyle"/>
    <w:basedOn w:val="ListNumber"/>
    <w:qFormat/>
    <w:pPr>
      <w:tabs>
        <w:tab w:val="clear" w:pos="720"/>
        <w:tab w:val="left" w:pos="360" w:leader="none"/>
      </w:tabs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2:57:00Z</dcterms:created>
  <dc:creator>Steve Goldhaber</dc:creator>
  <dc:description/>
  <cp:keywords/>
  <dc:language>en-US</dc:language>
  <cp:lastModifiedBy>Steve Goldhaber</cp:lastModifiedBy>
  <dcterms:modified xsi:type="dcterms:W3CDTF">2010-06-23T23:59:00Z</dcterms:modified>
  <cp:revision>26</cp:revision>
  <dc:subject>Quantum Mechanics</dc:subject>
  <dc:title>Student Learning Difficulties in Upper-Division Quantum Mechanics</dc:title>
</cp:coreProperties>
</file>