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  <w:t>http://www.physics.oregonstate.edu/portfolioswiki/doku.php?id=topic:quantum</w:t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  <w:t>http://www.compadre.org/quantum/</w:t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hyperlink r:id="rId2">
        <w:r>
          <w:rPr>
            <w:rStyle w:val="InternetLink"/>
            <w:rFonts w:cs="Helvetica" w:ascii="Helvetica" w:hAnsi="Helvetica"/>
            <w:color w:val="004FB0"/>
            <w:szCs w:val="24"/>
            <w:u w:val="single" w:color="004FB0"/>
          </w:rPr>
          <w:t>http://www.compadre.org/osp/search/search.cfm?gs=231&amp;b=1&amp;qc=Compiled%20Simulation</w:t>
        </w:r>
      </w:hyperlink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  <w:t>http://blogs.discovery.com/twisted_physics/2008/07/splitting-image.html</w:t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  <w:t>http://www.opensourcephysics.org/apps/qm_superposition/index.html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4FB0"/>
          <w:szCs w:val="24"/>
          <w:u w:val="single" w:color="004FB0"/>
        </w:rPr>
      </w:pPr>
      <w:r>
        <w:rPr>
          <w:rFonts w:cs="Helvetica" w:ascii="Helvetica" w:hAnsi="Helvetica"/>
          <w:color w:val="004FB0"/>
          <w:szCs w:val="24"/>
          <w:u w:val="single" w:color="004FB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hyperlink r:id="rId3">
        <w:r>
          <w:rPr>
            <w:rStyle w:val="InternetLink"/>
            <w:rFonts w:cs="Helvetica" w:ascii="Helvetica" w:hAnsi="Helvetica"/>
            <w:color w:val="004FB0"/>
            <w:szCs w:val="24"/>
            <w:u w:val="single" w:color="004FB0"/>
          </w:rPr>
          <w:t>http://www.uark.edu/misc/julio/bouncing_ball/bouncing_ball.html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p>
      <w:pPr>
        <w:pStyle w:val="Normal"/>
        <w:rPr/>
      </w:pPr>
      <w:hyperlink r:id="rId4">
        <w:r>
          <w:rPr>
            <w:rStyle w:val="InternetLink"/>
            <w:rFonts w:cs="Helvetica" w:ascii="Helvetica" w:hAnsi="Helvetica"/>
            <w:color w:val="004FB0"/>
            <w:szCs w:val="24"/>
            <w:u w:val="single" w:color="004FB0"/>
          </w:rPr>
          <w:t>http://ocw.mit.edu/OcwWeb/Physics/8-04Spring-2006/CourseHome/index.htm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There was a time when the newspapers said that only twelve men understood the theory of relativity. I do not believe there ever was such a time. There might have been a time when only one man did, because he was the only guy who caught on, before he wrote his paper. But after people read the paper a lot of people understood the theory of relativity in some way or other, certainly more than twelve. On the other hand, I think I can safely say that nobody understands quantum mechanics…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I am going to tell you what nature behaves like. If you will simply admit that maybe she does behave like this, you will find her a delightful, entrancing thing. Do not keep saying to yourself, if you can possibly avoid it, ‘but how can it be like that?’ because you will get ‘down the drain,’ into a blind alley from which nobody has yet escaped. Nobody knows how it can be like that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Richard Feynman - The Character of Physical Law (Lecture 6),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cs="Helvetica" w:ascii="Helvetica" w:hAnsi="Helvetica"/>
          <w:szCs w:val="24"/>
        </w:rPr>
        <w:t>* Quantum mechanics is magic. Daniel Greenberg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Everything we call real is made of things that cannot be regarded as real. Niels Bohr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Those who are not shocked when they first come across quantum theory cannot possibly have understood it. Niels Bohr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If you are not completely confused by quantum mechanics, you do not understand it. John Wheel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It is safe to say that nobody understands quantum mechanics. Richard Feynman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If [quantum theory] is correct, it signifies the end of physics as a science. Albert Einstein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I do not like [quantum mechanics], and I am sorry I ever had anything to do with it. Erwin Schröding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Cs w:val="24"/>
        </w:rPr>
      </w:pP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 </w:t>
      </w:r>
      <w:r>
        <w:rPr>
          <w:rFonts w:eastAsia="Helvetica" w:cs="Helvetica" w:ascii="Helvetica" w:hAnsi="Helvetica"/>
          <w:szCs w:val="24"/>
        </w:rPr>
        <w:t xml:space="preserve"> </w:t>
      </w:r>
      <w:r>
        <w:rPr>
          <w:rFonts w:cs="Helvetica" w:ascii="Helvetica" w:hAnsi="Helvetica"/>
          <w:szCs w:val="24"/>
        </w:rPr>
        <w:t>* Quantum mechanics makes absolutely no sense. Roger Penrose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dre.org/osp/search/search.cfm?gs=231&amp;b=1&amp;qc=Compiled Simulation" TargetMode="External"/><Relationship Id="rId3" Type="http://schemas.openxmlformats.org/officeDocument/2006/relationships/hyperlink" Target="http://www.uark.edu/misc/julio/bouncing_ball/bouncing_ball.html" TargetMode="External"/><Relationship Id="rId4" Type="http://schemas.openxmlformats.org/officeDocument/2006/relationships/hyperlink" Target="http://ocw.mit.edu/OcwWeb/Physics/8-04Spring-2006/CourseHome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31:00Z</dcterms:created>
  <dc:creator>Steven Pollock</dc:creator>
  <dc:description/>
  <cp:keywords/>
  <dc:language>en-US</dc:language>
  <cp:lastModifiedBy>Steven Pollock</cp:lastModifiedBy>
  <dcterms:modified xsi:type="dcterms:W3CDTF">2008-12-24T17:31:00Z</dcterms:modified>
  <cp:revision>2</cp:revision>
  <dc:subject/>
  <dc:title/>
</cp:coreProperties>
</file>