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 3220 – Fall 2008</w:t>
      </w:r>
    </w:p>
    <w:p>
      <w:pPr>
        <w:pStyle w:val="Heading1"/>
        <w:rPr/>
      </w:pPr>
      <w:r>
        <w:rPr/>
        <w:t>Observations from Homework Help Sessions</w:t>
      </w:r>
    </w:p>
    <w:p>
      <w:pPr>
        <w:pStyle w:val="Normal"/>
        <w:rPr/>
      </w:pPr>
      <w:r>
        <w:rPr/>
      </w:r>
    </w:p>
    <w:p>
      <w:pPr>
        <w:pStyle w:val="Normal"/>
        <w:rPr/>
      </w:pPr>
      <w:r>
        <w:rPr/>
        <w:t>These notes are completely raw and unprocessed. It is unlikely they will be of much use, unless you are working on modifying or developing problems and want some sense of where our students struggled. Future updates of these course resources will likely contain our "synthesis" of these notes, rather than this core dump of information</w:t>
      </w:r>
    </w:p>
    <w:p>
      <w:pPr>
        <w:pStyle w:val="Normal"/>
        <w:rPr/>
      </w:pPr>
      <w:r>
        <w:rPr/>
      </w:r>
    </w:p>
    <w:p>
      <w:pPr>
        <w:pStyle w:val="Normal"/>
        <w:rPr/>
      </w:pPr>
      <w:r>
        <w:rPr/>
        <w:t>Steven.Pollock@colorado.edu</w:t>
      </w:r>
      <w:r>
        <w:br w:type="page"/>
      </w:r>
    </w:p>
    <w:p>
      <w:pPr>
        <w:pStyle w:val="Normal"/>
        <w:rPr/>
      </w:pPr>
      <w:r>
        <w:rPr/>
      </w:r>
    </w:p>
    <w:p>
      <w:pPr>
        <w:pStyle w:val="Heading2"/>
        <w:rPr/>
      </w:pPr>
      <w:r>
        <w:rPr/>
        <w:t>Homework #2 – Due 09/03/2008</w:t>
      </w:r>
    </w:p>
    <w:p>
      <w:pPr>
        <w:pStyle w:val="Normal"/>
        <w:rPr>
          <w:u w:val="single"/>
        </w:rPr>
      </w:pPr>
      <w:r>
        <w:rPr>
          <w:u w:val="single"/>
        </w:rPr>
        <w:t>No HW Help on 09/01/2008 (Labor Day)</w:t>
      </w:r>
    </w:p>
    <w:p>
      <w:pPr>
        <w:pStyle w:val="Normal"/>
        <w:rPr/>
      </w:pPr>
      <w:r>
        <w:rPr/>
        <w:t>NOTES FROM STEVE P — 09/02/2008</w:t>
      </w:r>
    </w:p>
    <w:p>
      <w:pPr>
        <w:pStyle w:val="Normal"/>
        <w:rPr/>
      </w:pPr>
      <w:r>
        <w:rPr/>
        <w:t>I was there for the 2nd half of the session, it seemed that I got far fewer questions than I was expecting, mostly I just hung out while they worked.</w:t>
      </w:r>
    </w:p>
    <w:p>
      <w:pPr>
        <w:pStyle w:val="Normal"/>
        <w:rPr/>
      </w:pPr>
      <w:r>
        <w:rPr/>
        <w:t>Question 1, statistics of discrete distribution: I saw almost no questions on this. One student wanted to know why his probability of finding an object between &lt;L&gt;+sigma and &lt;L&gt;-sigma was NOT closer to the exact result predicted by his statistics book, indeed he wondered if you should "round" sigma to the nearest integer (since the bins come in integer chunks), which would also have moved that probability closer to what he expected.</w:t>
      </w:r>
    </w:p>
    <w:p>
      <w:pPr>
        <w:pStyle w:val="Normal"/>
        <w:rPr/>
      </w:pPr>
      <w:r>
        <w:rPr/>
        <w:t>Question 2, classical probability distrubition: I got almost no questions on this. One student struggled with the fact that his rho(x) was coming out negative (he had chosen a coordinate system for which dx/dt was negative). He also was having difficulty getting to v(x), starting not from energy arguments but the equation of motion (though he did work it out)</w:t>
      </w:r>
    </w:p>
    <w:p>
      <w:pPr>
        <w:pStyle w:val="Normal"/>
        <w:rPr/>
      </w:pPr>
      <w:r>
        <w:rPr/>
        <w:t>Question 3, the Bohr model: Here I saw the most questions. Many students were reading their old 2170 book, some could not find the explicit statement of the assumptions of the Bohr model (Knight, e.g., does not explicitly state quantization of angular momentum! (It's more a "discussion of" than the real details behind the model)  Part c generated the most questions, there was a lot of discussion about what was meant by "classical frequency of motion". One student was bothered by the fact that we USED the Bohr radii (quantized by "n") to find the "classical frequency", which didn't seem purely classical to him.  Several people did not understand what we were comparing for this correspondence principle, or how the result was showing a quantum-classical connection. Several people had no idea why you might expect the classical radiation to have a frequency at (or centered on) the classical rotation frequency.</w:t>
      </w:r>
    </w:p>
    <w:p>
      <w:pPr>
        <w:pStyle w:val="Normal"/>
        <w:rPr/>
      </w:pPr>
      <w:r>
        <w:rPr/>
        <w:t>Question 4, on normalization, probability interpretation, and partial differentiation:  Again I saw very few questions. Some students were struggling with the algebra in part d (just small careless errors, usually), and there was a little distress about not being able to do part c (the numerical integration) analytically. I saw two sketches of the Gaussian which looked like a simple exponential on both sides (with a cusp in the middle, basically like exp(-|x|).</w:t>
      </w:r>
    </w:p>
    <w:p>
      <w:pPr>
        <w:pStyle w:val="Normal"/>
        <w:rPr/>
      </w:pPr>
      <w:r>
        <w:rPr/>
        <w:t xml:space="preserve">There were several questions going beyond the homework. One student wanted to know how we would, in practice, *measure* the angular momentum of the electron in hydrogen (to verify, or not, the Bohr model </w:t>
      </w:r>
      <w:r>
        <w:rPr>
          <w:i/>
        </w:rPr>
        <w:t>v.s.</w:t>
      </w:r>
      <w:r>
        <w:rPr/>
        <w:t xml:space="preserve"> Schrödinger prediction) Another wanted to pursue the question from class of what's wrong with the "realist position" described in Griffiths - i.e. what's the difference between saying *we* simply don't know the location of a particle, versus saying that it's not defined until measured.</w:t>
      </w:r>
    </w:p>
    <w:p>
      <w:pPr>
        <w:pStyle w:val="Normal"/>
        <w:rPr/>
      </w:pPr>
      <w:r>
        <w:rPr/>
        <w:t>NOTES FROM OLIVER — 09/02/2008</w:t>
      </w:r>
    </w:p>
    <w:p>
      <w:pPr>
        <w:pStyle w:val="Normal"/>
        <w:rPr/>
      </w:pPr>
      <w:r>
        <w:rPr/>
        <w:t>1. No questions at all on question 1</w:t>
      </w:r>
    </w:p>
    <w:p>
      <w:pPr>
        <w:pStyle w:val="Normal"/>
        <w:rPr/>
      </w:pPr>
      <w:r>
        <w:rPr/>
        <w:t>2. Question two, three different students wanted to talk about how in getting the probability density, you get a cos (omega t) in the answer and x = sin (omega t) (or vice versa).  They all got it when coaxed to think about the trig relations.  Also, a few were puzzled about how rho goes to infinity, and I had a (I think) very good conversation with four or five of them at the end of the table about what this means, how any probability (as opposed to prob density) will be finite, and so on.  One was also bothered that rho goes imaginary if you take it outside its limits, so we talked about the limits and how outside -A &lt; x &lt; A, rho is zero, not the expression they got.</w:t>
      </w:r>
    </w:p>
    <w:p>
      <w:pPr>
        <w:pStyle w:val="Normal"/>
        <w:rPr/>
      </w:pPr>
      <w:r>
        <w:rPr/>
        <w:t>3. Questions on 3 were all about c.  A few wanted to know what finding the classical frequency was.  (It sounded like if I had asked for the classical *period* they would have had much less trouble, but frequency was throwing them.)  A little confusion about exactly what was being asked, and one student said basically "I have no intuition that these two things would be related to each other."  I was like, awesome, that's why we're doing it!  Also some chatting about the large-n limit, what that means, what we can assume.</w:t>
      </w:r>
    </w:p>
    <w:p>
      <w:pPr>
        <w:pStyle w:val="Normal"/>
        <w:rPr/>
      </w:pPr>
      <w:r>
        <w:rPr/>
        <w:t>4. Couple questions on 4a that basically boiled down to "did I do the right change of variables" or them needing to realize that they needed to do a change of variables. One question about b that was basicaly that it seemed really hard to evaluate, and I encouraged her to look and see if it could be figured out without doing an integral.</w:t>
      </w:r>
    </w:p>
    <w:p>
      <w:pPr>
        <w:pStyle w:val="Heading2"/>
        <w:rPr/>
      </w:pPr>
      <w:r>
        <w:rPr/>
        <w:t>Homework #3 – Due 09/10/2008</w:t>
      </w:r>
    </w:p>
    <w:p>
      <w:pPr>
        <w:pStyle w:val="Normal"/>
        <w:rPr/>
      </w:pPr>
      <w:r>
        <w:rPr/>
        <w:t>NOTES FROM STEVE G — 9/8/2008</w:t>
      </w:r>
    </w:p>
    <w:p>
      <w:pPr>
        <w:pStyle w:val="Normal"/>
        <w:rPr/>
      </w:pPr>
      <w:r>
        <w:rPr/>
        <w:t>I did not answer any questions on problem #1</w:t>
      </w:r>
    </w:p>
    <w:p>
      <w:pPr>
        <w:pStyle w:val="Normal"/>
        <w:rPr/>
      </w:pPr>
      <w:r>
        <w:rPr/>
        <w:t>While most students got started well on problem #2 (chasing the hint), most students at the help session needed help when it came to discarding the product of wave functions at infinity. Pointing them to the problem description (sometimes right at the word, normalizable) usually cleared things up. I did not see any conceptual issues with parts c and d although I'm not sure how well the concept of probability current will stick (most were happy to get an answer to c and write down a simple answer for d).</w:t>
      </w:r>
    </w:p>
    <w:p>
      <w:pPr>
        <w:pStyle w:val="Normal"/>
        <w:rPr/>
      </w:pPr>
      <w:r>
        <w:rPr/>
        <w:t>I did not answer any questions for problem #3</w:t>
      </w:r>
    </w:p>
    <w:p>
      <w:pPr>
        <w:pStyle w:val="Normal"/>
        <w:rPr/>
      </w:pPr>
      <w:r>
        <w:rPr/>
        <w:t xml:space="preserve">For problem #4, a few students got stuck right at part a and needed some encouragement to plug through the simplification process (and/or fix their complex conjugation). For part c, many students seemed to have forgotten the formulas given in the problem statement (formula for </w:t>
      </w:r>
      <w:r>
        <w:rPr>
          <w:rFonts w:cs="Symbol" w:ascii="Symbol" w:hAnsi="Symbol"/>
        </w:rPr>
        <w:t>d</w:t>
      </w:r>
      <w:r>
        <w:rPr/>
        <w:t>). Another large set did not know how or whether to apply the case of slit separation large compared to wavelength and needed some prodding to think that through.</w:t>
      </w:r>
    </w:p>
    <w:p>
      <w:pPr>
        <w:pStyle w:val="Normal"/>
        <w:rPr/>
      </w:pPr>
      <w:r>
        <w:rPr/>
        <w:t>NOTES FROM STEVE — 9/9/2008</w:t>
      </w:r>
    </w:p>
    <w:p>
      <w:pPr>
        <w:pStyle w:val="Normal"/>
        <w:rPr/>
      </w:pPr>
      <w:r>
        <w:rPr/>
        <w:t>Q1 on complex numbers - not a single one</w:t>
      </w:r>
    </w:p>
    <w:p>
      <w:pPr>
        <w:pStyle w:val="Normal"/>
        <w:rPr/>
      </w:pPr>
      <w:r>
        <w:rPr/>
        <w:t>Q2 on Probability and time evolution (proving inner product is time independent). Several students were rather stuck knowing how to start. They did not see the "trick" of substituting in for d psi/dt from the Schrödinger equation. Two were stuck because they had not thought about how to find the complex conjugate of the Schrödinger equation.</w:t>
      </w:r>
    </w:p>
    <w:p>
      <w:pPr>
        <w:pStyle w:val="Normal"/>
        <w:rPr/>
      </w:pPr>
      <w:r>
        <w:rPr/>
        <w:t>I had one question about how exactly to "think" about the result dP/dt = J(a) - J(b), they sort of thought it was "obvious" but couldn't quite articulate how they thought about it or what it means.</w:t>
      </w:r>
    </w:p>
    <w:p>
      <w:pPr>
        <w:pStyle w:val="Normal"/>
        <w:rPr/>
      </w:pPr>
      <w:r>
        <w:rPr/>
        <w:t>Q3: I had some computational issues, in particular a student who could not "see" (by even/odd arguments) when an integral was zero or not zero. (He argued that if the integral involves Exp[-x^2], it "kills you" when you integrate to infinity, no matter what the integrand!!)</w:t>
      </w:r>
    </w:p>
    <w:p>
      <w:pPr>
        <w:pStyle w:val="Normal"/>
        <w:rPr/>
      </w:pPr>
      <w:r>
        <w:rPr/>
        <w:t>Q4: Several students struggled with interpretation of the 3-slit experiment. One could not make sense of the equation delta = 2 pi l/lambda, he just couldn't see it. Another had worked the problem, plotted the result for b, but then couldn't make the connection from delta in the plot to theta in the lab for the last part.</w:t>
      </w:r>
    </w:p>
    <w:p>
      <w:pPr>
        <w:pStyle w:val="Normal"/>
        <w:rPr/>
      </w:pPr>
      <w:r>
        <w:rPr/>
        <w:t>NOTES FROM OLIVER — 9/9/2008</w:t>
      </w:r>
    </w:p>
    <w:p>
      <w:pPr>
        <w:pStyle w:val="Normal"/>
        <w:rPr/>
      </w:pPr>
      <w:r>
        <w:rPr/>
        <w:t>Q1: Also no questions</w:t>
      </w:r>
    </w:p>
    <w:p>
      <w:pPr>
        <w:pStyle w:val="Normal"/>
        <w:rPr/>
      </w:pPr>
      <w:r>
        <w:rPr/>
        <w:t>Q2: Mostly questions about d), the interpretation.  They eventually came up with the idea of "flow" in and out of the region on their own.</w:t>
      </w:r>
    </w:p>
    <w:p>
      <w:pPr>
        <w:pStyle w:val="Normal"/>
        <w:rPr/>
      </w:pPr>
      <w:r>
        <w:rPr/>
        <w:t>Q3: Lots of questions about how to evaluate terms that turn out to be zero because of odd integrands; I told each student to draw the integrand and then they figured it out right away.  They got how to use part a).  One other question just about doing integrals, a little confusion about exp(-x^2) killing the integral because it's zero at infinity, as Steve also found</w:t>
      </w:r>
    </w:p>
    <w:p>
      <w:pPr>
        <w:pStyle w:val="Normal"/>
        <w:rPr/>
      </w:pPr>
      <w:r>
        <w:rPr/>
        <w:t>Q4: A bunch of questions about what things mean, about how to do part c.  I probably could have adapted Mike's problem a little more here, added more words.  A comment that it was not as clear as it could be that delta had to do with different positions on the screen.</w:t>
      </w:r>
    </w:p>
    <w:p>
      <w:pPr>
        <w:pStyle w:val="Normal"/>
        <w:rPr/>
      </w:pPr>
      <w:r>
        <w:rPr/>
        <w:t>Part of the reason questions tended to cluster on the later problems is just that they start from the beginning, I think, although difficulty also will playa role.</w:t>
      </w:r>
    </w:p>
    <w:p>
      <w:pPr>
        <w:pStyle w:val="Normal"/>
        <w:rPr/>
      </w:pPr>
      <w:r>
        <w:rPr/>
        <w:t>Overall they said this was not a bad set; quite a few students (~6) sat down and started doing E&amp;M from the very beginning because they said they were already done.</w:t>
      </w:r>
    </w:p>
    <w:p>
      <w:pPr>
        <w:pStyle w:val="Heading2"/>
        <w:rPr/>
      </w:pPr>
      <w:r>
        <w:rPr/>
        <w:t>Homework #4 – Due 09/17/2008</w:t>
      </w:r>
    </w:p>
    <w:p>
      <w:pPr>
        <w:pStyle w:val="Normal"/>
        <w:rPr/>
      </w:pPr>
      <w:r>
        <w:rPr/>
        <w:t>NOTES FROM STEVE G — 9/15/2008</w:t>
      </w:r>
    </w:p>
    <w:p>
      <w:pPr>
        <w:pStyle w:val="Normal"/>
        <w:rPr/>
      </w:pPr>
      <w:r>
        <w:rPr/>
        <w:t>Problem #1b seemed to cause math fatigue in several students. Some students used the &lt;p&gt;=md&lt;x&gt;/dt trick and two of them wanted to use a similar trick to find &lt;p</w:t>
      </w:r>
      <w:r>
        <w:rPr>
          <w:vertAlign w:val="superscript"/>
        </w:rPr>
        <w:t>2</w:t>
      </w:r>
      <w:r>
        <w:rPr/>
        <w:t>&gt; and had to be talked out of it. Other than that, I did not get any questions. I told students that if they set up the integrals and got tired, they could get machine assistance on doing them but they should try at least a couple by hand (I hope that was OK).</w:t>
      </w:r>
    </w:p>
    <w:p>
      <w:pPr>
        <w:pStyle w:val="Normal"/>
        <w:rPr/>
      </w:pPr>
      <w:r>
        <w:rPr/>
        <w:t>Other than finding a few calculation errors (mostly in part a), I did not observe any issues with problem #2.</w:t>
      </w:r>
    </w:p>
    <w:p>
      <w:pPr>
        <w:pStyle w:val="Normal"/>
        <w:rPr/>
      </w:pPr>
      <w:r>
        <w:rPr/>
        <w:t>Problem #3 caused an explosion of conceptual issues with the students. I think there was a great confusion on several points:</w:t>
      </w:r>
    </w:p>
    <w:p>
      <w:pPr>
        <w:pStyle w:val="ListBullet"/>
        <w:numPr>
          <w:ilvl w:val="0"/>
          <w:numId w:val="2"/>
        </w:numPr>
        <w:rPr/>
      </w:pPr>
      <w:r>
        <w:rPr/>
        <w:t xml:space="preserve">  </w:t>
      </w:r>
      <w:r>
        <w:rPr/>
        <w:t>Remembering to use zero for the initial wave function except for 0 &lt; x &lt; ½</w:t>
      </w:r>
    </w:p>
    <w:p>
      <w:pPr>
        <w:pStyle w:val="ListBullet"/>
        <w:numPr>
          <w:ilvl w:val="0"/>
          <w:numId w:val="2"/>
        </w:numPr>
        <w:rPr/>
      </w:pPr>
      <w:r>
        <w:rPr/>
        <w:t xml:space="preserve">  </w:t>
      </w:r>
      <w:r>
        <w:rPr/>
        <w:t>Understanding what the expansion in the basis of the new well was all about</w:t>
      </w:r>
    </w:p>
    <w:p>
      <w:pPr>
        <w:pStyle w:val="ListBullet"/>
        <w:numPr>
          <w:ilvl w:val="0"/>
          <w:numId w:val="2"/>
        </w:numPr>
        <w:rPr/>
      </w:pPr>
      <w:r>
        <w:rPr/>
        <w:t xml:space="preserve">  </w:t>
      </w:r>
      <w:r>
        <w:rPr/>
        <w:t>Correctly setting up the integral for the coefficients (with the most common mistake being doing the integral from zero to one and wanting to invoke orthogonality)</w:t>
      </w:r>
    </w:p>
    <w:p>
      <w:pPr>
        <w:pStyle w:val="ListBullet"/>
        <w:numPr>
          <w:ilvl w:val="0"/>
          <w:numId w:val="2"/>
        </w:numPr>
        <w:rPr/>
      </w:pPr>
      <w:r>
        <w:rPr/>
        <w:t xml:space="preserve">  </w:t>
      </w:r>
      <w:r>
        <w:rPr/>
        <w:t>Knowing how to use Mathematica to find the expansion coefficients or to make the graphs.</w:t>
      </w:r>
    </w:p>
    <w:p>
      <w:pPr>
        <w:pStyle w:val="Normal"/>
        <w:rPr/>
      </w:pPr>
      <w:r>
        <w:rPr/>
        <w:t>I spent almost all of my time dealing with questions on this problem. Great problem!</w:t>
      </w:r>
    </w:p>
    <w:p>
      <w:pPr>
        <w:pStyle w:val="Normal"/>
        <w:rPr/>
      </w:pPr>
      <w:r>
        <w:rPr/>
        <w:t>I got a few questions on the time constant. Mostly minor issues with understanding how to use t</w:t>
      </w:r>
      <w:r>
        <w:rPr>
          <w:vertAlign w:val="subscript"/>
        </w:rPr>
        <w:t>0</w:t>
      </w:r>
      <w:r>
        <w:rPr/>
        <w:t>.</w:t>
      </w:r>
    </w:p>
    <w:p>
      <w:pPr>
        <w:pStyle w:val="Normal"/>
        <w:rPr/>
      </w:pPr>
      <w:r>
        <w:rPr/>
        <w:t>I did not get any questions on problem #4</w:t>
      </w:r>
    </w:p>
    <w:p>
      <w:pPr>
        <w:pStyle w:val="Normal"/>
        <w:rPr/>
      </w:pPr>
      <w:r>
        <w:rPr/>
        <w:t>NOTES FROM STEVE P — 9/16/2008</w:t>
      </w:r>
    </w:p>
    <w:p>
      <w:pPr>
        <w:pStyle w:val="Normal"/>
        <w:rPr/>
      </w:pPr>
      <w:r>
        <w:rPr/>
        <w:t>Other than pretty straightforward algebra issues on several questions, the main question I got was on interpreting and setting up 4.3, the square well ground state whose box suddenly expands. Several people asked about it, at a variety of levels of confusion. There was some confusion about whether the wave function itself expands, or just the box. There was a lot of confusion based on the fact that the problem states "length 1/2" (no units!) Many students were getting themselves all bolluxed up by this (I think we should have just called it "a/2"). They were happy to set a=1, but then were having all sorts of unit problems when they did Fourier's trick and integrated this against u_n(x)dx...  And weren't sure about limits of integration...  I had several students who just didn't really "get" what we were doing at all. One wanted me to go over why we could just take the fourier sum at t=0, stick in appropriate exp[-iE_nt/hbar]'s, and claim that that was the full time dependent solution. (So I had them plug this into the TDSE and see that it solves that equation...)  (I think that I pretty much just stated the result in class, but didn't work out the "proof" for them, maybe I should have?)</w:t>
      </w:r>
    </w:p>
    <w:p>
      <w:pPr>
        <w:pStyle w:val="Normal"/>
        <w:rPr/>
      </w:pPr>
      <w:r>
        <w:rPr/>
        <w:t>Didn't really see many questions on the other ones in the short time I was there... One student had gotten that &lt;x&gt; in Problem 2 (superposition of two states, time dependence) was indeed a/2 + c cos[omega t], and was bothered by the fact that c was negative. It just seemed "wrong" to them. So I had them sketch the starting wave function, so they could see that it does indeed start "left of center". (This was Scott, he was very psyched to see that)</w:t>
      </w:r>
    </w:p>
    <w:p>
      <w:pPr>
        <w:pStyle w:val="Heading2"/>
        <w:rPr/>
      </w:pPr>
      <w:r>
        <w:rPr/>
        <w:t>Homework #5 – Due 09/24/2008</w:t>
      </w:r>
    </w:p>
    <w:p>
      <w:pPr>
        <w:pStyle w:val="Normal"/>
        <w:rPr/>
      </w:pPr>
      <w:r>
        <w:rPr/>
        <w:t>NOTES FROM STEVE G — 9/22/2008</w:t>
      </w:r>
    </w:p>
    <w:p>
      <w:pPr>
        <w:pStyle w:val="Normal"/>
        <w:rPr/>
      </w:pPr>
      <w:r>
        <w:rPr/>
        <w:t>5.1.c: A few students had trouble with problem because they did not realize that they needed to substitute the x and p operators before doing the integration by parts.</w:t>
      </w:r>
    </w:p>
    <w:p>
      <w:pPr>
        <w:pStyle w:val="Normal"/>
        <w:rPr/>
      </w:pPr>
      <w:r>
        <w:rPr/>
        <w:t>5.1.d: Several students had trouble with this part because they were not seeing the steps in the work they did for parts b and c. By just suggesting that they study the formulas on the homework sheet (especially #3 and #4), they were able to see how to accomplish the goal.</w:t>
      </w:r>
    </w:p>
    <w:p>
      <w:pPr>
        <w:pStyle w:val="Normal"/>
        <w:rPr/>
      </w:pPr>
      <w:r>
        <w:rPr/>
        <w:t>5.2.b: While &lt;x&gt; and &lt;p&gt; did not seem to pose any problems, several had trouble with &lt;x</w:t>
      </w:r>
      <w:r>
        <w:rPr>
          <w:vertAlign w:val="superscript"/>
        </w:rPr>
        <w:t>2</w:t>
      </w:r>
      <w:r>
        <w:rPr/>
        <w:t>&gt; and &lt;p</w:t>
      </w:r>
      <w:r>
        <w:rPr>
          <w:vertAlign w:val="superscript"/>
        </w:rPr>
        <w:t>2</w:t>
      </w:r>
      <w:r>
        <w:rPr/>
        <w:t>&gt; because they did not see what a</w:t>
      </w:r>
      <w:r>
        <w:rPr>
          <w:vertAlign w:val="subscript"/>
        </w:rPr>
        <w:t>+</w:t>
      </w:r>
      <w:r>
        <w:rPr/>
        <w:t>a</w:t>
      </w:r>
      <w:r>
        <w:rPr>
          <w:vertAlign w:val="subscript"/>
        </w:rPr>
        <w:t>+</w:t>
      </w:r>
      <w:r>
        <w:rPr/>
        <w:t xml:space="preserve"> or a</w:t>
      </w:r>
      <w:r>
        <w:rPr>
          <w:vertAlign w:val="subscript"/>
        </w:rPr>
        <w:t>–</w:t>
      </w:r>
      <w:r>
        <w:rPr/>
        <w:t>a</w:t>
      </w:r>
      <w:r>
        <w:rPr>
          <w:vertAlign w:val="subscript"/>
        </w:rPr>
        <w:t>–</w:t>
      </w:r>
      <w:r>
        <w:rPr/>
        <w:t xml:space="preserve"> did to an energy eigenstate. By asking them to explicitly work out a</w:t>
      </w:r>
      <w:r>
        <w:rPr>
          <w:vertAlign w:val="subscript"/>
        </w:rPr>
        <w:t>+</w:t>
      </w:r>
      <w:r>
        <w:rPr/>
        <w:t>a</w:t>
      </w:r>
      <w:r>
        <w:rPr>
          <w:vertAlign w:val="subscript"/>
        </w:rPr>
        <w:t>+</w:t>
      </w:r>
      <w:r>
        <w:rPr/>
        <w:t>u</w:t>
      </w:r>
      <w:r>
        <w:rPr>
          <w:vertAlign w:val="subscript"/>
        </w:rPr>
        <w:t>n</w:t>
      </w:r>
      <w:r>
        <w:rPr/>
        <w:t>, they were able to see their way through the problem.</w:t>
      </w:r>
    </w:p>
    <w:p>
      <w:pPr>
        <w:pStyle w:val="Normal"/>
        <w:rPr/>
      </w:pPr>
      <w:r>
        <w:rPr/>
        <w:t>5.3.a: A few students needed help with this problem but they were usually just algebra issues (</w:t>
      </w:r>
      <w:r>
        <w:rPr>
          <w:i/>
        </w:rPr>
        <w:t>e.g.</w:t>
      </w:r>
      <w:r>
        <w:rPr/>
        <w:t>, not seeing how to renumber the sum). One student wondered which was the energy eigenstate, u</w:t>
      </w:r>
      <w:r>
        <w:rPr>
          <w:vertAlign w:val="subscript"/>
        </w:rPr>
        <w:t>n</w:t>
      </w:r>
      <w:r>
        <w:rPr/>
        <w:t xml:space="preserve"> or</w:t>
      </w:r>
      <w:r>
        <w:rPr>
          <w:rFonts w:cs="Symbol" w:ascii="Symbol" w:hAnsi="Symbol"/>
        </w:rPr>
        <w:t xml:space="preserve"> y</w:t>
      </w:r>
      <w:r>
        <w:rPr>
          <w:rFonts w:cs="Symbol" w:ascii="Symbol" w:hAnsi="Symbol"/>
          <w:vertAlign w:val="subscript"/>
        </w:rPr>
        <w:t>a</w:t>
      </w:r>
      <w:r>
        <w:rPr/>
        <w:t xml:space="preserve"> because it was not specified in the problem. I did not see any students working on later aspects of this problem.</w:t>
      </w:r>
    </w:p>
    <w:p>
      <w:pPr>
        <w:pStyle w:val="Normal"/>
        <w:rPr/>
      </w:pPr>
      <w:r>
        <w:rPr/>
        <w:t>5.4.a: Several students did not see how to get from (9) to (10) and needed some suggestions (use the chain rule, Luke). I did not see anyone working on later aspects of this problem.</w:t>
      </w:r>
    </w:p>
    <w:p>
      <w:pPr>
        <w:pStyle w:val="Normal"/>
        <w:rPr/>
      </w:pPr>
      <w:r>
        <w:rPr/>
        <w:t>5.5: I got a few questions on use of Mathematica (hint; do not try to cut and paste from PDF to Mathematica) and a couple of students who wanted to run through the appropriate boundary conditions with me. Having them draw the approximate form of the wave function for the ground state and first excited state helped them see how to approach this problem.</w:t>
      </w:r>
    </w:p>
    <w:p>
      <w:pPr>
        <w:pStyle w:val="Heading2"/>
        <w:rPr/>
      </w:pPr>
      <w:r>
        <w:rPr/>
        <w:t>Homework #6 – Due 10/08/2008</w:t>
      </w:r>
    </w:p>
    <w:p>
      <w:pPr>
        <w:pStyle w:val="Normal"/>
        <w:rPr/>
      </w:pPr>
      <w:r>
        <w:rPr/>
        <w:t>NOTES FROM STEVE G — 10/06/2008</w:t>
      </w:r>
    </w:p>
    <w:p>
      <w:pPr>
        <w:pStyle w:val="Normal"/>
        <w:rPr/>
      </w:pPr>
      <w:r>
        <w:rPr/>
        <w:t>6.1: This problem was the main item of discussion in my session. Students were having a terrible time with the algebra. They did not seem to have many issues with setting up the problem but could not get the algebra to work out. I spent most of the time helping with algebra instead of talking physics. Also, most students had no idea that the system was describing a particle at rest. Perhaps this should be part of the problem in the future.</w:t>
      </w:r>
    </w:p>
    <w:p>
      <w:pPr>
        <w:pStyle w:val="Normal"/>
        <w:rPr/>
      </w:pPr>
      <w:r>
        <w:rPr/>
        <w:t>6.2: Several students had trouble with the interpretation of this problem. They seemed to think it was traveling in both the –x and +x directions instead of just spreading out.</w:t>
      </w:r>
    </w:p>
    <w:p>
      <w:pPr>
        <w:pStyle w:val="Normal"/>
        <w:rPr/>
      </w:pPr>
      <w:r>
        <w:rPr/>
        <w:t>6.3: I had to help a few students with seeing how the substitution was supposed to work (making the function be a function of p and fixing it up with the appropriate factors of  hbar).</w:t>
      </w:r>
    </w:p>
    <w:p>
      <w:pPr>
        <w:pStyle w:val="Normal"/>
        <w:rPr/>
      </w:pPr>
      <w:r>
        <w:rPr/>
        <w:t>6.4: I did not get any questions on this problem</w:t>
      </w:r>
    </w:p>
    <w:p>
      <w:pPr>
        <w:pStyle w:val="Normal"/>
        <w:rPr/>
      </w:pPr>
      <w:r>
        <w:rPr/>
        <w:t>6.5: A few students checked in to make sure they were prepared to tackle this problem correctly. They were wondering if they were supposed to get any reflection. I just told them that that would be weird with a wink.</w:t>
      </w:r>
    </w:p>
    <w:p>
      <w:pPr>
        <w:pStyle w:val="Normal"/>
        <w:rPr/>
      </w:pPr>
      <w:r>
        <w:rPr/>
        <w:t>NOTES FROM STEVE P — 10/07/2008</w:t>
      </w:r>
    </w:p>
    <w:p>
      <w:pPr>
        <w:pStyle w:val="Normal"/>
        <w:rPr/>
      </w:pPr>
      <w:r>
        <w:rPr/>
        <w:t>Big issues on the HW this week:</w:t>
      </w:r>
    </w:p>
    <w:p>
      <w:pPr>
        <w:pStyle w:val="Normal"/>
        <w:rPr/>
      </w:pPr>
      <w:r>
        <w:rPr/>
        <w:t>Q1 and 2: Lots of algebra issues here. Many struggled and wanted help with finding factors of 2 or hbars or i's, I was a little surprised. (But I think it partly arose from their sense of being overwhelmed by a hard long bit of algebra.) Mostly I just offered encouragement rather than any specific help, and all such issues seemed resolved by the end of the session  :-)</w:t>
      </w:r>
    </w:p>
    <w:p>
      <w:pPr>
        <w:pStyle w:val="Normal"/>
        <w:rPr/>
      </w:pPr>
      <w:r>
        <w:rPr/>
        <w:t>There was a universal difficult in interpreting just about any of the questions. When I asked them what the particle "looks like" in question 1, it almost always met with blank stares. When I asked them if they had a sense of why &lt;x&gt; or &lt;p&gt; vanished for this state, again, the only answers I got were mathematical.</w:t>
      </w:r>
    </w:p>
    <w:p>
      <w:pPr>
        <w:pStyle w:val="Normal"/>
        <w:rPr/>
      </w:pPr>
      <w:r>
        <w:rPr/>
        <w:t>One student asked me whether they could "set a=0.1 mm" for the numerical part (which doesn't make sense, since a has units of inverse m^2) but it struck me that this conversion from the symbolic math to the numbers  without telling them precisely what symbol matches what quantity was a good strategy, we should think about more like this in the future!</w:t>
      </w:r>
    </w:p>
    <w:p>
      <w:pPr>
        <w:pStyle w:val="Normal"/>
        <w:rPr/>
      </w:pPr>
      <w:r>
        <w:rPr/>
        <w:t>Q3 got the most questions, which I was not really expecting (since Oliver had gone over a significant chunk of that algebra in lecture). Some questions were just about algebra, one was confused about the meaning/interpretation of the Sqrt[hbar] (basically, what's the idea here? Is it just normalization we're after, or something else?).  I  realized that my wording was awkward, my sentence read "Convince us that the funny 1/sqrt[hbar] is needed, and the phi(p) is properly normalized, by showing that [norm integral...]", and many were not sure what exactly in that sentence was the "request", was it THREE questions or one question or what?</w:t>
      </w:r>
    </w:p>
    <w:p>
      <w:pPr>
        <w:pStyle w:val="Normal"/>
        <w:rPr/>
      </w:pPr>
      <w:r>
        <w:rPr/>
        <w:t>This confusion was even greater in part c, where I define xhat (in p space), and ask them to plug it into an expression and "show that you get [phi* x phi] = &lt;x&gt;" Almost everyone asked me at some point in the afternoon what exactly I meant, what we were *after* here. (So I think I need to work on the wording of this one. )</w:t>
      </w:r>
    </w:p>
    <w:p>
      <w:pPr>
        <w:pStyle w:val="Normal"/>
        <w:rPr/>
      </w:pPr>
      <w:r>
        <w:rPr/>
        <w:t>I got some questions about 6.4, there was some confusion about how you find phi(k,t), and in particular, the Hint that you "just Fourier transform psi(x,t)" didn't help, they didn't know if "Fourier transforming" involved an e^[-i omega t] factor or not.</w:t>
      </w:r>
    </w:p>
    <w:p>
      <w:pPr>
        <w:pStyle w:val="Normal"/>
        <w:rPr/>
      </w:pPr>
      <w:r>
        <w:rPr/>
        <w:t>I pushed hard on the "sense making interpretation" with everyone who asked about this question, and found that many were still deeply confused about the physical interpretation, of psi or phi or J. Lots of people were still working through the whole "definite p, infinite uncertainty in x, uniform probability, non-zero J" story. So, although it's a simple problem, I was happy we had it, I might even push harder if I gave it again to have more explicit "expanation" components.</w:t>
      </w:r>
    </w:p>
    <w:p>
      <w:pPr>
        <w:pStyle w:val="Normal"/>
        <w:rPr/>
      </w:pPr>
      <w:r>
        <w:rPr/>
        <w:t>Question 6.5 generated a few questions, mostly technical/what's the procedure here kind of questions. I noticed that parts b and c really belong together, it's not clear where one stops and the next starts. We had some discussions about the "weirdness factor" of the problem, and I asked people what waves might do in this situation (which seemed to help in most cases) One student was deeply confused about the basic procedure, he was not seeing any connection to our solving of the bound states earlier in the term. He wanted to know which part of this procedure was "boundary conditions", he wasn't seeing the role or significance of continuity at the origin.</w:t>
      </w:r>
    </w:p>
    <w:p>
      <w:pPr>
        <w:pStyle w:val="Normal"/>
        <w:rPr/>
      </w:pPr>
      <w:r>
        <w:rPr/>
        <w:t>There were also worries/issues about what "A" means and why we can't solve for it.</w:t>
      </w:r>
    </w:p>
    <w:p>
      <w:pPr>
        <w:pStyle w:val="Normal"/>
        <w:rPr/>
      </w:pPr>
      <w:r>
        <w:rPr/>
        <w:t>I left about 5:30. Still pretty busy when I left...</w:t>
      </w:r>
    </w:p>
    <w:p>
      <w:pPr>
        <w:pStyle w:val="Heading2"/>
        <w:rPr/>
      </w:pPr>
      <w:r>
        <w:rPr/>
        <w:t>Homework #7 – Due 10/15/2008</w:t>
      </w:r>
    </w:p>
    <w:p>
      <w:pPr>
        <w:pStyle w:val="Normal"/>
        <w:rPr/>
      </w:pPr>
      <w:r>
        <w:rPr/>
        <w:t>NOTES FROM STEVE G — 10/13/2008</w:t>
      </w:r>
    </w:p>
    <w:p>
      <w:pPr>
        <w:pStyle w:val="Normal"/>
        <w:rPr/>
      </w:pPr>
      <w:r>
        <w:rPr/>
        <w:t>Problem 1: Most students just needed to check in to see if they were doing alright. One student who missed the tutorial had lots of questions on the sketching (which to tells me that the tutorial was pretty effective).</w:t>
      </w:r>
    </w:p>
    <w:p>
      <w:pPr>
        <w:pStyle w:val="Normal"/>
        <w:rPr/>
      </w:pPr>
      <w:r>
        <w:rPr/>
        <w:t>Problem 2: I had a few questions in part B where they did not see how to get from part A to part B. Not sure what the problem was, they just didn't see it. I had several useful discussions on part C. I think they finally got the idea of the unit-less quantity and graphing the intersections although I had to do a lot of prompting (</w:t>
      </w:r>
      <w:r>
        <w:rPr>
          <w:i/>
        </w:rPr>
        <w:t>e.g.</w:t>
      </w:r>
      <w:r>
        <w:rPr/>
        <w:t>, "describe the form of the RHS expression"). I was surprised to see trouble with this concept at this level. I did not see anyone working on part D.</w:t>
      </w:r>
    </w:p>
    <w:p>
      <w:pPr>
        <w:pStyle w:val="Normal"/>
        <w:rPr/>
      </w:pPr>
      <w:r>
        <w:rPr/>
        <w:t>Problem 3: I only saw two students working on this and they had just gotten part A done. I'm betting you get lots of questions about this tomorrow.</w:t>
      </w:r>
    </w:p>
    <w:p>
      <w:pPr>
        <w:pStyle w:val="Normal"/>
        <w:rPr/>
      </w:pPr>
      <w:r>
        <w:rPr/>
        <w:t>Problem 4: Students were having issues with this problem although many of them were algebra (not plugging in V0/3 for E, not dealing well with the small number approximation (how soon they forget)). One table was having trouble with the algebra and checked in with me to make sure they at least understood that their setup was proper (</w:t>
      </w:r>
      <w:r>
        <w:rPr>
          <w:i/>
        </w:rPr>
        <w:t>i.e.</w:t>
      </w:r>
      <w:r>
        <w:rPr/>
        <w:t>, no term coming in from the right).</w:t>
      </w:r>
    </w:p>
    <w:p>
      <w:pPr>
        <w:pStyle w:val="Normal"/>
        <w:rPr/>
      </w:pPr>
      <w:r>
        <w:rPr/>
        <w:t>Problem 5: No one was working on this problem.</w:t>
      </w:r>
    </w:p>
    <w:p>
      <w:pPr>
        <w:pStyle w:val="Normal"/>
        <w:rPr/>
      </w:pPr>
      <w:r>
        <w:rPr/>
        <w:t>NOTES FROM STEVE P — 10/14/2008</w:t>
      </w:r>
    </w:p>
    <w:p>
      <w:pPr>
        <w:pStyle w:val="Normal"/>
        <w:rPr/>
      </w:pPr>
      <w:r>
        <w:rPr/>
        <w:t xml:space="preserve">I got a few questions about 1C (sketch </w:t>
      </w:r>
      <w:r>
        <w:rPr>
          <w:rFonts w:cs="Symbol" w:ascii="Symbol" w:hAnsi="Symbol"/>
        </w:rPr>
        <w:t>y</w:t>
      </w:r>
      <w:r>
        <w:rPr/>
        <w:t xml:space="preserve"> for "half-linear" potential), mostly from people who had not been to the Tutorial. There were several questions about the amplitude, but also some issues about how to deal with the smoothness/behavior as you approach the E=V crossover point (both in CA and CF regions).</w:t>
      </w:r>
    </w:p>
    <w:p>
      <w:pPr>
        <w:pStyle w:val="Normal"/>
        <w:rPr/>
      </w:pPr>
      <w:r>
        <w:rPr/>
        <w:t xml:space="preserve">I got quite a few questions about 2D, which was asking people to plot properly normalized wave functions. Some people were confused about the method, some seemed to be going back to square one (and got into trouble because continuity of </w:t>
      </w:r>
      <w:r>
        <w:rPr>
          <w:rFonts w:cs="Symbol" w:ascii="Symbol" w:hAnsi="Symbol"/>
        </w:rPr>
        <w:t>y</w:t>
      </w:r>
      <w:r>
        <w:rPr/>
        <w:t>' is no longer "extra information" if you are using the numerical values for E, k, and kappa that you found above, that equation is now redundant). Some were intimidated by the rather nasty algebra (which I confess is rather nasty - I did it, but then in the end decided to just let MMA do it numerically, and that's what I was suggesting to students who asked)</w:t>
      </w:r>
    </w:p>
    <w:p>
      <w:pPr>
        <w:pStyle w:val="Normal"/>
        <w:rPr/>
      </w:pPr>
      <w:r>
        <w:rPr/>
        <w:t xml:space="preserve">Most of the questions were about the bead on a loop. Students who wrote the solution as a superposition of exp[+ikx] and exp[-ikx] to start with were largely running into trouble. A lot of students asked interpretational questions, many did not understand the idea of degeneracy, or see the connections to the free particle. I had questions on all parts of this problem, including questions about time dependence, questions about changing variables, questions about </w:t>
      </w:r>
      <w:r>
        <w:rPr>
          <w:b/>
          <w:i/>
        </w:rPr>
        <w:t>normalizing</w:t>
      </w:r>
      <w:r>
        <w:rPr/>
        <w:t xml:space="preserve"> once you change variables, questions about whether n=0 was a physical state, and more.</w:t>
      </w:r>
    </w:p>
    <w:p>
      <w:pPr>
        <w:pStyle w:val="Normal"/>
        <w:rPr/>
      </w:pPr>
      <w:r>
        <w:rPr/>
        <w:t>There were some questions on 7.4 (scattering), turns out that lots of students are solving this (or trying to), not noticing that Griffiths has done it for them. Good for them! Some wanted help interpreting results.</w:t>
      </w:r>
    </w:p>
    <w:p>
      <w:pPr>
        <w:pStyle w:val="Normal"/>
        <w:rPr/>
      </w:pPr>
      <w:r>
        <w:rPr/>
        <w:t>Tunneling - very few questions, couple about the "energy scale" for the metal tip, and what that might mean. Several people were perturbed that their calculator cannot deal with 10^(10^30) :-)</w:t>
      </w:r>
    </w:p>
    <w:p>
      <w:pPr>
        <w:pStyle w:val="Heading2"/>
        <w:rPr/>
      </w:pPr>
      <w:r>
        <w:rPr/>
        <w:t>Homework #8 – Due 10/22/2008</w:t>
      </w:r>
    </w:p>
    <w:p>
      <w:pPr>
        <w:pStyle w:val="Normal"/>
        <w:rPr/>
      </w:pPr>
      <w:r>
        <w:rPr/>
        <w:t>NOTES FROM STEVE G — 10/20/2008</w:t>
      </w:r>
    </w:p>
    <w:p>
      <w:pPr>
        <w:pStyle w:val="Normal"/>
        <w:rPr/>
      </w:pPr>
      <w:r>
        <w:rPr/>
        <w:t>8.1: About half of the students did not really know how to get started on problem 1. I used the opportunity to get them to reach into their toolbox to see what would apply. After getting them to write down everything they knew about the situation, most were able to complete the problem.</w:t>
      </w:r>
    </w:p>
    <w:p>
      <w:pPr>
        <w:pStyle w:val="Normal"/>
        <w:rPr/>
      </w:pPr>
      <w:r>
        <w:rPr/>
        <w:t>8.2: The only question I got here was about how much needed to be said to prove that 2x2 matrices formed a vector space. I suggested showing how the required operations produce another 2x2 matrix.</w:t>
      </w:r>
    </w:p>
    <w:p>
      <w:pPr>
        <w:pStyle w:val="Normal"/>
        <w:rPr/>
      </w:pPr>
      <w:r>
        <w:rPr/>
        <w:t>8.3: A and B had students starting to see how this sort of work goes. I got questions of the "can I do that?" sort (answer mostly yes). Part C got a little thornier. The missing link is that they have to construct an operator which makes &lt;f|Og&gt;= &lt;O†f|g&gt; true. I think some were mixing up hermitian conjugate with hermitian operator. I did not see anyone working on parts D or E.</w:t>
      </w:r>
    </w:p>
    <w:p>
      <w:pPr>
        <w:pStyle w:val="Normal"/>
        <w:rPr/>
      </w:pPr>
      <w:r>
        <w:rPr/>
        <w:t>8.4: Many students were working on this problem. I saw lots of stuff like |A&gt;*|B&gt; instead of &lt;A|B&gt;, they were using the complex conjugate sign on a ket instead of using a bra. The good news is that this was leading to lots of mistakes and when I coaxed an offending table into using the notation correctly, the issues mostly went away. I had to help a couple of students see their way through part B. The last bit was a nice backwards tie-in to last week's tutorial.</w:t>
      </w:r>
    </w:p>
    <w:p>
      <w:pPr>
        <w:pStyle w:val="Normal"/>
        <w:rPr/>
      </w:pPr>
      <w:r>
        <w:rPr/>
        <w:t>8.5: Due to brain damage on my part, I did not help much here. Note to self, do not try to think too much just before major surgery.</w:t>
      </w:r>
    </w:p>
    <w:p>
      <w:pPr>
        <w:pStyle w:val="Heading2"/>
        <w:rPr/>
      </w:pPr>
      <w:r>
        <w:rPr/>
        <w:t>Homework #9 – Due 10/29/2008</w:t>
      </w:r>
    </w:p>
    <w:p>
      <w:pPr>
        <w:pStyle w:val="Normal"/>
        <w:rPr/>
      </w:pPr>
      <w:r>
        <w:rPr/>
        <w:t>NOTES FROM STEVE P — 10/28/2008</w:t>
      </w:r>
    </w:p>
    <w:p>
      <w:pPr>
        <w:pStyle w:val="Normal"/>
        <w:rPr/>
      </w:pPr>
      <w:r>
        <w:rPr/>
        <w:t>I did not get a single question on the commutators.</w:t>
      </w:r>
    </w:p>
    <w:p>
      <w:pPr>
        <w:pStyle w:val="Normal"/>
        <w:rPr/>
      </w:pPr>
      <w:r>
        <w:rPr/>
        <w:t>I got *almost* no questions on 9.2, quantum measurements. On Monday, one student wasn't sure whether /how to decide if the operators A and B commute. One student today (Tues) was a little confused that part D was meant to explicitly FOLLOW part C, so they didn't know what to assume about their starting state.</w:t>
      </w:r>
    </w:p>
    <w:p>
      <w:pPr>
        <w:pStyle w:val="Normal"/>
        <w:rPr/>
      </w:pPr>
      <w:r>
        <w:rPr/>
        <w:t>Question 3 (expanding well) got lots of questions Monday, but very few Tuesday. On Monday, there was a lot of confusion about the starting state, several people didn't want to believe that you could expand the well and have Psi stay momentarily unchanged.  Coupled to this was confusion about how to set up the integrals - limits of integration are a bit of a bugaboo here. Several people wrote down the formula for Psi(x,0) in the LEFT half of the box, but then basically "expanded" this functional form  in the large box. This is incorrect (it doesn't properly account for the fact that Psi(x,0) is ZERO in the right half, not the same functional form as the left side) and leads to rather trivial results (it's pure n=2)  Some people were struggling with trying to understand their mathematical results: once they realized that the integrals in the right half are all zero, they  set their integration limits properly, but then they were bothered by the fact that somehow they were "throwing away" information about the right half, they just didn't like that you could stop integrating there....</w:t>
      </w:r>
    </w:p>
    <w:p>
      <w:pPr>
        <w:pStyle w:val="Normal"/>
        <w:rPr/>
      </w:pPr>
      <w:r>
        <w:rPr/>
        <w:t>Nobody recognized that they had done this problem before.</w:t>
      </w:r>
    </w:p>
    <w:p>
      <w:pPr>
        <w:pStyle w:val="Normal"/>
        <w:rPr/>
      </w:pPr>
      <w:r>
        <w:rPr/>
        <w:t>9.4:  This one generated constant questions on Tuesday, nearly everyone in the room was struggling here.  Some people were already blown away by how to find the probability of measuring momentum, they had forgotten the whole Phi(p) story, or if they remembered it, were confused about Prob vs Prob density, and nobody was making any connection between the phi(p) story from earlier this term with our new notation. I walked about half a dozen of the stronger students through the story from the Postulates: Prob(p) = |&lt;fp| psi&gt;|^2,  and &lt;fp| should be a momentum eigenstate, so we can *generate* the Fourier transform... They were all uniformly very excited by the punchline, but also seemed blown away, I'm pretty sure none could reconstruct this argument. I discovered that none of them had even *noticed* Oliver's intro to class on Friday (where he stated that Phi(p) = &lt;p| psi&gt;, and psi(x) = &lt;x|psi&gt;,  for example) and none of these students could tell me in words what |p&gt; or |x&gt;  means, in any way.</w:t>
      </w:r>
    </w:p>
    <w:p>
      <w:pPr>
        <w:pStyle w:val="Normal"/>
        <w:rPr/>
      </w:pPr>
      <w:r>
        <w:rPr/>
        <w:t>Given the above, it's no wonder problem 4 was hard. In part C), some were confused about how to describe the "state", (in what space should you write it down, for instance?) and many were not realizing that after measurement of p, information about the initial state is gone.</w:t>
      </w:r>
    </w:p>
    <w:p>
      <w:pPr>
        <w:pStyle w:val="Normal"/>
        <w:rPr/>
      </w:pPr>
      <w:r>
        <w:rPr/>
        <w:t>Part D, where we ask for the prob(E0), was pretty universally a flail. I realize that part of the problem arose from the combined issues in the previous parts - even when they were trying to use "rules" of QM to determine this, the notation was killing them, they couldn't think about what their starting state was or how to write it...</w:t>
      </w:r>
    </w:p>
    <w:p>
      <w:pPr>
        <w:pStyle w:val="Normal"/>
        <w:rPr/>
      </w:pPr>
      <w:r>
        <w:rPr/>
        <w:t>9.5 Generated a lot of questions on Tuesday too. There were two issues - there was the rather mechanical issue of how to compute expectation values of p using a+ or a-, which were quick and easy to deal with. The more fundamental and nearly universal question was, how can &lt;p&gt; be anything but zero? The problem was that they almost always had written down psi = 1/Sqrt[2] ( u0 + u1), and proceded to compute &lt;p&gt; and got zero, so what's to maximize? The "trick" the the two states can each have a phase (and the NEXT trick, that only the relative phase matters) just didn't occur to many of them. I must have gotten this from 8 people or more.  A couple had been "told" by someone else nearby to write the state with an exp[i theta] phase, but didn't know why, nor why only one term needs it.   (So I had people work it out for the general case and then when I came back asked them questions about the overall phase. ) When I later mentioned the analogy with light (overall phase doesn't matter, but relative phases cause interference) several people got very excited.</w:t>
      </w:r>
    </w:p>
    <w:p>
      <w:pPr>
        <w:pStyle w:val="Normal"/>
        <w:rPr/>
      </w:pPr>
      <w:r>
        <w:rPr/>
        <w:t>Overall lessons:  Question 2 was easier than I had anticipated (now I'm worried about Tutorial this week being too easy, but we'll see) Problem 5 was richer than we had anticipated. Question 4 indicates the limits of what we've taught them - they do not seem to have Dirac notation or the "formalism" down for continuous variables at all. (No big surprise, we haven't really emphasized this much)</w:t>
      </w:r>
    </w:p>
    <w:p>
      <w:pPr>
        <w:pStyle w:val="Heading2"/>
        <w:rPr/>
      </w:pPr>
      <w:r>
        <w:rPr/>
        <w:t>Homework #10 – Due 11/05/2008</w:t>
      </w:r>
    </w:p>
    <w:p>
      <w:pPr>
        <w:pStyle w:val="Normal"/>
        <w:rPr/>
      </w:pPr>
      <w:r>
        <w:rPr/>
        <w:t>NOTES FROM STEVE G — 11/03/2008</w:t>
      </w:r>
    </w:p>
    <w:p>
      <w:pPr>
        <w:pStyle w:val="Normal"/>
        <w:rPr/>
      </w:pPr>
      <w:r>
        <w:rPr/>
        <w:t>1.A) Lots of questions here. More than half (~ 7/10) were confused about what it means to show that an operator is Hermitian. This is the same problem that showed up in Friday's tutorial. A few were having issues with the real &amp; non-negative part but I think it was just algebra issues.</w:t>
      </w:r>
    </w:p>
    <w:p>
      <w:pPr>
        <w:pStyle w:val="Normal"/>
        <w:rPr/>
      </w:pPr>
      <w:r>
        <w:rPr/>
        <w:t>1.B) The only interaction I had here was a lively discussion on whether a free particle momentum eigenstate was a stationary state and whether the infinite sigma_x would be canceled by the zero sigma_H.</w:t>
      </w:r>
    </w:p>
    <w:p>
      <w:pPr>
        <w:pStyle w:val="Normal"/>
        <w:rPr/>
      </w:pPr>
      <w:r>
        <w:rPr/>
        <w:t>2) No questions</w:t>
      </w:r>
    </w:p>
    <w:p>
      <w:pPr>
        <w:pStyle w:val="Normal"/>
        <w:rPr/>
      </w:pPr>
      <w:r>
        <w:rPr/>
        <w:t>3) No questions</w:t>
      </w:r>
    </w:p>
    <w:p>
      <w:pPr>
        <w:pStyle w:val="Normal"/>
        <w:rPr/>
      </w:pPr>
      <w:r>
        <w:rPr/>
        <w:t>4.C) There were lots of questions here, they did not know how to get started. I suggested looking at the f ket for help "what can you say about |f&gt; which might be useful with the A operator?"</w:t>
      </w:r>
    </w:p>
    <w:p>
      <w:pPr>
        <w:pStyle w:val="Normal"/>
        <w:rPr/>
      </w:pPr>
      <w:r>
        <w:rPr/>
        <w:t>5) The only question I got here was from someone who missed Friday's lecture. I had her quickly work through the separation of variables to find the solution.</w:t>
      </w:r>
    </w:p>
    <w:p>
      <w:pPr>
        <w:pStyle w:val="Normal"/>
        <w:rPr/>
      </w:pPr>
      <w:r>
        <w:rPr/>
        <w:t>6) A few students were working on this problem. No major problems, just questions about the large n approximation. Two were fairly far into the problem and doing OK.</w:t>
      </w:r>
    </w:p>
    <w:p>
      <w:pPr>
        <w:pStyle w:val="Normal"/>
        <w:rPr/>
      </w:pPr>
      <w:r>
        <w:rPr/>
        <w:t>NOTES FROM STEVE P — 11/04/2008</w:t>
      </w:r>
    </w:p>
    <w:p>
      <w:pPr>
        <w:pStyle w:val="Normal"/>
        <w:rPr/>
      </w:pPr>
      <w:r>
        <w:rPr/>
        <w:t>We had a somewhat smaller crowd than last week, and I didn't field as many questions. Several commented that it felt like an easy set.</w:t>
      </w:r>
    </w:p>
    <w:p>
      <w:pPr>
        <w:pStyle w:val="Normal"/>
        <w:rPr/>
      </w:pPr>
      <w:r>
        <w:rPr/>
        <w:t>1) I only had 1 question about the Hermitian story, and this was fundamentally complex algebra issues</w:t>
      </w:r>
    </w:p>
    <w:p>
      <w:pPr>
        <w:pStyle w:val="Normal"/>
        <w:rPr/>
      </w:pPr>
      <w:r>
        <w:rPr/>
        <w:t>B) There were several students who wondered about the "is it useful" question - indeed, Scott argued that this theorem proves that &lt;p&gt;=0 for stationary states *even for non-symmetric potential wells*, which was something he couldn't think of another simple way to prove (so, "doesn't that make it useful"?) (So we talked about how the uncertainty principle is not just a negative statement, but can also be a tool for estimation)</w:t>
      </w:r>
    </w:p>
    <w:p>
      <w:pPr>
        <w:pStyle w:val="Normal"/>
        <w:rPr/>
      </w:pPr>
      <w:r>
        <w:rPr/>
        <w:t>2) I got a few questions from people asking how to "interpret" or "comment" on the results they were getting. I was surprised that e.g. Scott H was still confused about the fact that partial derivatives of these operators were all giving zero. And, he thought d/dt &lt;1&gt;=0 was a trivial statement, he couldn't see how it tells you something interesting (conservation of probability or normalization).</w:t>
      </w:r>
    </w:p>
    <w:p>
      <w:pPr>
        <w:pStyle w:val="Normal"/>
        <w:rPr/>
      </w:pPr>
      <w:r>
        <w:rPr/>
        <w:t>At least three people had not interpreted d&lt;p&gt;/dt = -&lt;dV/dx&gt; physically, and were blown away to see that Newton's Law is "coming out".</w:t>
      </w:r>
    </w:p>
    <w:p>
      <w:pPr>
        <w:pStyle w:val="Normal"/>
        <w:rPr/>
      </w:pPr>
      <w:r>
        <w:rPr/>
        <w:t>B) Few questions about this, especially from people who *wanted* to do it in Dirac Notation, but weren't sure how.</w:t>
      </w:r>
    </w:p>
    <w:p>
      <w:pPr>
        <w:pStyle w:val="Normal"/>
        <w:rPr/>
      </w:pPr>
      <w:r>
        <w:rPr/>
        <w:t>3) Few questions about this, including people who misinterpret the delta x to refer to an uncertainty in the radius (and thus also mass) of the particle. Several people missed the forest for the trees, didn't see this as anything but "number crunching", and weren't thinking about what it says about the limits of quantum mechanics.</w:t>
      </w:r>
    </w:p>
    <w:p>
      <w:pPr>
        <w:pStyle w:val="Normal"/>
        <w:rPr/>
      </w:pPr>
      <w:r>
        <w:rPr/>
        <w:t>4) Lots of people had issues with getting started. Many are still stuck in position representation, so I pushed them to work with bras and kets. Next time I would rewrite the problem to force them to do this in all parts, not just part C.  Part A: I had a bunch of people who were not realizing that double sums require double dummy names, and they were "hand waving" to get to the answer, complete nonsense really (basically, writing the double sum as a single sum, so there are five symbols all with the same index n, and then there's no Kronecker delta, they just wave their hands and argue that orthonormality "gets rid" of the wave functions, and thus write the final answer.)</w:t>
      </w:r>
    </w:p>
    <w:p>
      <w:pPr>
        <w:pStyle w:val="Normal"/>
        <w:rPr/>
      </w:pPr>
      <w:r>
        <w:rPr/>
        <w:t>This bites them in Part B where we didn't give the answer. Part C really blew away a lot of people in the room, they didn't understand the notation, didn't know how to get started. I used this as a chance to talk them through a little about dirac notation. What I discovered is that we never really talked about "bras" in class, and they didn't understand what a bra *is*. (It's subtle) This problem is quite good in that respect, I'm very glad we added it.</w:t>
      </w:r>
    </w:p>
    <w:p>
      <w:pPr>
        <w:pStyle w:val="Normal"/>
        <w:rPr/>
      </w:pPr>
      <w:r>
        <w:rPr/>
        <w:t>5) No questions</w:t>
      </w:r>
    </w:p>
    <w:p>
      <w:pPr>
        <w:pStyle w:val="Normal"/>
        <w:rPr/>
      </w:pPr>
      <w:r>
        <w:rPr/>
        <w:t>6) I was happy that very few people were having troubles with this. Most figured it out, a few struggled with numbers. Some took awhile to understand the idea that volume = # of states, and that you're dealing with a "sphere" (or octant). This problem let to nice discussions about the applicability and uses of quantum mechanics, again I'm very glad we had it.</w:t>
      </w:r>
    </w:p>
    <w:p>
      <w:pPr>
        <w:pStyle w:val="Normal"/>
        <w:rPr/>
      </w:pPr>
      <w:r>
        <w:rPr/>
        <w:t>So - big problems this week: mostly just Dirac Notation -  they seemed fine for simple things (like writing an integral as a bracket) but they're still confused about the operations we do with it. I think a little more discussion of bras, and perhaps of the projection operator, might have been useful this term, perhaps an extra homework problem for next time around?</w:t>
      </w:r>
    </w:p>
    <w:p>
      <w:pPr>
        <w:pStyle w:val="Normal"/>
        <w:rPr/>
      </w:pPr>
      <w:r>
        <w:rPr/>
        <w:t>Also, I found nobody who thinks about the Heisenberg uncertainty principle as an approximation tool, this idea apparently did not "survive" from 2170 People are in general not thinking about mathematical results as telling them any physics, even with our attempt to push them in this direction - I saw this in problem 1B and 2A (on the "comment" portions), and  3 (the Heisenberg estimation question)</w:t>
      </w:r>
    </w:p>
    <w:p>
      <w:pPr>
        <w:pStyle w:val="Heading2"/>
        <w:rPr/>
      </w:pPr>
      <w:r>
        <w:rPr/>
        <w:t>Homework #11 – Due 11/19/2008</w:t>
      </w:r>
    </w:p>
    <w:p>
      <w:pPr>
        <w:pStyle w:val="Normal"/>
        <w:rPr/>
      </w:pPr>
      <w:r>
        <w:rPr/>
        <w:t>NOTES FROM STEVE G — 11/17/2008</w:t>
      </w:r>
    </w:p>
    <w:p>
      <w:pPr>
        <w:pStyle w:val="Normal"/>
        <w:rPr/>
      </w:pPr>
      <w:r>
        <w:rPr/>
        <w:t>Everyone seemed to be stuck on problem 1.A (even the `fast’ table). I had to show them how to set up the problem as a proof (assume it is different, calculate the new L and show it is the same). There was some serious classical-mechanics rust in a few students. This also caused problems for 1.B. For 1.C, we had a discussion on what was being asked. I was asked whether they could just show that the Hamiltonian matched one already solved and then quote the solution. Not knowing what the solution set looks like, I suggested they fully explain their reasoning.</w:t>
      </w:r>
    </w:p>
    <w:p>
      <w:pPr>
        <w:pStyle w:val="Normal"/>
        <w:rPr/>
      </w:pPr>
      <w:r>
        <w:rPr/>
        <w:t>Only the fast table had worked on problem 2 (that I saw). For some reason, they chose iron. I’m impatient so I when I did this, I made mine small (r=.01m) and constructed from frozen hydrogen.</w:t>
      </w:r>
    </w:p>
    <w:p>
      <w:pPr>
        <w:pStyle w:val="Normal"/>
        <w:rPr/>
      </w:pPr>
      <w:r>
        <w:rPr/>
        <w:t xml:space="preserve">I got a lot of questions on problem 3.A. No conceptual difficulties, just mired in algebra again. </w:t>
      </w:r>
    </w:p>
    <w:p>
      <w:pPr>
        <w:pStyle w:val="Normal"/>
        <w:rPr/>
      </w:pPr>
      <w:r>
        <w:rPr/>
        <w:t>No questions on 4, 5 or 6 (the fast table claimed to already have done those and others had not got that far. Lots of worrying about the upcoming 3320 midterm.</w:t>
      </w:r>
    </w:p>
    <w:p>
      <w:pPr>
        <w:pStyle w:val="Heading2"/>
        <w:rPr/>
      </w:pPr>
      <w:r>
        <w:rPr/>
        <w:t>Homework #12 – Due 12/03/2008</w:t>
      </w:r>
    </w:p>
    <w:p>
      <w:pPr>
        <w:pStyle w:val="Normal"/>
        <w:rPr/>
      </w:pPr>
      <w:r>
        <w:rPr/>
        <w:t>NOTES FROM STEVE G — 12/01/2008</w:t>
      </w:r>
    </w:p>
    <w:p>
      <w:pPr>
        <w:pStyle w:val="Normal"/>
        <w:rPr/>
      </w:pPr>
      <w:r>
        <w:rPr/>
        <w:t>#1) This problem was the source of almost all of the questions, even though I tried to engage students in the other problems. While students were working on all aspects of the problem, the questions were on sections d-f. Specifically, there were a couple of questions on the recursion relation which were mostly algebra issues. Three students were confused by part e; they noticed that formula 12 was not correct at small j and this led to confusion. Even though I feel the wording is clear, they did not pick up that this part is a separate study which should then be compared to the exact solution. A couple had troubles with correctly getting to the large-j limit but the third was bothered that formula did not match at low j and wondered what was going on. I had them work out that the difference between formula 12 and formula 11 decreased as j increased so that the behavior of 12 applied to 11 and thus to the actual solution of equation 9 (The transformed TISRE for hydrogen). I think this worked. Questions on part f were just algebra issues.</w:t>
      </w:r>
    </w:p>
    <w:p>
      <w:pPr>
        <w:pStyle w:val="Normal"/>
        <w:rPr/>
      </w:pPr>
      <w:r>
        <w:rPr/>
        <w:t>#2) While students checked in on their work on parts a and b, it was part c where things got interesting. First, it seems like several of the students had no idea how to compute the radial probability density and were uncomfortable with the concept in three dimensions. Steve P. was around for much of this and we tried to explain what probability density means in three dimensions. This consumed a bunch of time on two tables. I tried by starting in Cartesian coordinates to make sure they understood |ψ(x)|</w:t>
      </w:r>
      <w:r>
        <w:rPr>
          <w:vertAlign w:val="superscript"/>
        </w:rPr>
        <w:t>2</w:t>
      </w:r>
      <w:r>
        <w:rPr/>
        <w:t xml:space="preserve"> and |ψ(x)|</w:t>
      </w:r>
      <w:r>
        <w:rPr>
          <w:vertAlign w:val="superscript"/>
        </w:rPr>
        <w:t>2</w:t>
      </w:r>
      <w:r>
        <w:rPr/>
        <w:t>dx and then |ψ(x,y,z)|</w:t>
      </w:r>
      <w:r>
        <w:rPr>
          <w:vertAlign w:val="superscript"/>
        </w:rPr>
        <w:t>2</w:t>
      </w:r>
      <w:r>
        <w:rPr/>
        <w:t xml:space="preserve"> and |ψ(x,y,z)|</w:t>
      </w:r>
      <w:r>
        <w:rPr>
          <w:vertAlign w:val="superscript"/>
        </w:rPr>
        <w:t>2</w:t>
      </w:r>
      <w:r>
        <w:rPr/>
        <w:t>dxdydz. The next step was to see how the shape and `size’ of the differential volume element changed in spherical coordinates, especially the r and θ dependence. I’m not sure they were comfortable but we made progress. Finally, about half the students tried to integrate P(r) using equation 13 instead of realizing that the R</w:t>
      </w:r>
      <w:r>
        <w:rPr>
          <w:vertAlign w:val="subscript"/>
        </w:rPr>
        <w:t>nl</w:t>
      </w:r>
      <w:r>
        <w:rPr/>
        <w:t>(r) terms from part a are normalized. A couple of these students also had to be prompted with the notion that the Y</w:t>
      </w:r>
      <w:r>
        <w:rPr>
          <w:vertAlign w:val="subscript"/>
        </w:rPr>
        <w:t>l</w:t>
      </w:r>
      <w:r>
        <w:rPr>
          <w:vertAlign w:val="superscript"/>
        </w:rPr>
        <w:t>m</w:t>
      </w:r>
      <w:r>
        <w:rPr/>
        <w:t>(θ,</w:t>
      </w:r>
      <w:r>
        <w:rPr>
          <w:rFonts w:cs="Lucida Grande" w:ascii="Lucida Grande" w:hAnsi="Lucida Grande"/>
        </w:rPr>
        <w:t>ϕ</w:t>
      </w:r>
      <w:r>
        <w:rPr/>
        <w:t>) terms were also normalized when working out P(r).</w:t>
      </w:r>
    </w:p>
    <w:p>
      <w:pPr>
        <w:pStyle w:val="Normal"/>
        <w:rPr/>
      </w:pPr>
      <w:r>
        <w:rPr/>
        <w:t>#3) There were not really any issues with this problem except that one student pointed out that the transitions are labeled as (n</w:t>
      </w:r>
      <w:r>
        <w:rPr>
          <w:vertAlign w:val="subscript"/>
        </w:rPr>
        <w:t>f</w:t>
      </w:r>
      <w:r>
        <w:rPr/>
        <w:t>,n</w:t>
      </w:r>
      <w:r>
        <w:rPr>
          <w:vertAlign w:val="subscript"/>
        </w:rPr>
        <w:t>i</w:t>
      </w:r>
      <w:r>
        <w:rPr/>
        <w:t xml:space="preserve">) which then implies that the transitions such as (2,1) would be absorption lines, not emission as specified in the problem title. </w:t>
      </w:r>
      <w:r>
        <w:rPr>
          <w:b/>
        </w:rPr>
        <w:t>This order should be reversed.</w:t>
      </w:r>
    </w:p>
    <w:p>
      <w:pPr>
        <w:pStyle w:val="Normal"/>
        <w:rPr/>
      </w:pPr>
      <w:r>
        <w:rPr/>
        <w:t>#4) Only a couple of students were working on this and they had to be encouraged to just attack part c and see what happened (</w:t>
      </w:r>
      <w:r>
        <w:rPr>
          <w:i/>
        </w:rPr>
        <w:t>i.e.</w:t>
      </w:r>
      <w:r>
        <w:rPr/>
        <w:t>, prove the inequality).</w:t>
      </w:r>
    </w:p>
    <w:p>
      <w:pPr>
        <w:pStyle w:val="Normal"/>
        <w:rPr/>
      </w:pPr>
      <w:r>
        <w:rPr/>
        <w:t>#5) I had one conversation on this problem where the student clearly did not know what a matrix element was (not surprising I guess). This became a major issue on Tuesday (I’ll let Steve pick up the thread there).</w:t>
      </w:r>
    </w:p>
    <w:p>
      <w:pPr>
        <w:pStyle w:val="Normal"/>
        <w:rPr/>
      </w:pPr>
      <w:r>
        <w:rPr/>
        <w:t>NOTES FROM STEVE P — 12/02/2008</w:t>
      </w:r>
    </w:p>
    <w:p>
      <w:pPr>
        <w:pStyle w:val="Normal"/>
        <w:rPr/>
      </w:pPr>
      <w:r>
        <w:rPr/>
        <w:t>1st problem walked them through the Hydrogen atom calculation. I got very few questions about this, one or two were confused at the start about "changing variables", a very basic math and physics idea that we should probably have emphasized more (but I'm very glad we asked it again here!)</w:t>
      </w:r>
    </w:p>
    <w:p>
      <w:pPr>
        <w:pStyle w:val="Normal"/>
        <w:rPr/>
      </w:pPr>
      <w:r>
        <w:rPr/>
        <w:t>Question 2 was about "measurements" on a given state which combined R</w:t>
      </w:r>
      <w:r>
        <w:rPr>
          <w:vertAlign w:val="subscript"/>
        </w:rPr>
        <w:t>10</w:t>
      </w:r>
      <w:r>
        <w:rPr/>
        <w:t>Y</w:t>
      </w:r>
      <w:r>
        <w:rPr>
          <w:vertAlign w:val="subscript"/>
        </w:rPr>
        <w:t>0</w:t>
      </w:r>
      <w:r>
        <w:rPr>
          <w:vertAlign w:val="superscript"/>
        </w:rPr>
        <w:t>0</w:t>
      </w:r>
      <w:r>
        <w:rPr/>
        <w:t xml:space="preserve"> and R</w:t>
      </w:r>
      <w:r>
        <w:rPr>
          <w:vertAlign w:val="subscript"/>
        </w:rPr>
        <w:t>21</w:t>
      </w:r>
      <w:r>
        <w:rPr/>
        <w:t>Y</w:t>
      </w:r>
      <w:r>
        <w:rPr>
          <w:vertAlign w:val="subscript"/>
        </w:rPr>
        <w:t>1</w:t>
      </w:r>
      <w:r>
        <w:rPr>
          <w:vertAlign w:val="superscript"/>
        </w:rPr>
        <w:t>0</w:t>
      </w:r>
      <w:r>
        <w:rPr/>
        <w:t xml:space="preserve"> states. The most questions I got on the entire homework were on part c, "what is the radial probability density P(r)". Although we had briefly covered this in class, this was a very difficult concept, many students had no idea even what that *means*. I had long discussions with perhaps half a dozen students, trying to get them to come up with the definition on their own.  Some thought it was |ψ|</w:t>
      </w:r>
      <w:r>
        <w:rPr>
          <w:vertAlign w:val="superscript"/>
        </w:rPr>
        <w:t>2</w:t>
      </w:r>
      <w:r>
        <w:rPr/>
        <w:t>, some thought you pick a θ/</w:t>
      </w:r>
      <w:r>
        <w:rPr>
          <w:rFonts w:cs="Lucida Grande" w:ascii="Lucida Grande" w:hAnsi="Lucida Grande"/>
        </w:rPr>
        <w:t>ϕ</w:t>
      </w:r>
      <w:r>
        <w:rPr/>
        <w:t xml:space="preserve"> (or ignore it), others wanted to integrate of θ/</w:t>
      </w:r>
      <w:r>
        <w:rPr>
          <w:rFonts w:cs="Lucida Grande" w:ascii="Lucida Grande" w:hAnsi="Lucida Grande"/>
        </w:rPr>
        <w:t>ϕ</w:t>
      </w:r>
      <w:r>
        <w:rPr/>
        <w:t xml:space="preserve"> but couldn't decide if/why there would be a "sin(θ)" factor, and similarly whether there should be an "r</w:t>
      </w:r>
      <w:r>
        <w:rPr>
          <w:vertAlign w:val="superscript"/>
        </w:rPr>
        <w:t>2</w:t>
      </w:r>
      <w:r>
        <w:rPr/>
        <w:t>" factor. I discovered that many of them still do not have a sense for WHY the factor of r</w:t>
      </w:r>
      <w:r>
        <w:rPr>
          <w:vertAlign w:val="superscript"/>
        </w:rPr>
        <w:t>2</w:t>
      </w:r>
      <w:r>
        <w:rPr/>
        <w:t xml:space="preserve"> sin(θ) appears in volume integration, it's just some sort of rule for them?</w:t>
      </w:r>
    </w:p>
    <w:p>
      <w:pPr>
        <w:pStyle w:val="Normal"/>
        <w:rPr/>
      </w:pPr>
      <w:r>
        <w:rPr/>
        <w:t>I got no question on emission lines and hydrogenic atoms.</w:t>
      </w:r>
    </w:p>
    <w:p>
      <w:pPr>
        <w:pStyle w:val="Normal"/>
        <w:rPr/>
      </w:pPr>
      <w:r>
        <w:rPr/>
        <w:t>I don't recall any questions on #4, which was the basics of spin 1/2 : writing operators as 2x2 matrices, finding eigenvalues, and time evolution. Interestingly, the latter is something they don't seem to do very well or understand deeply, but they weren't asking about it.</w:t>
      </w:r>
    </w:p>
    <w:p>
      <w:pPr>
        <w:pStyle w:val="Normal"/>
        <w:rPr/>
      </w:pPr>
      <w:r>
        <w:rPr/>
        <w:t>The 5th/last question was on x and p as "infinite dimensional matrices". I got lots of questions, but mostly just algebraic in nature. There was a common confusion about this:  In class, the upper left element of a matrix for operator Q was called &lt;1|Q|1&gt;, but in this problem, our numbering of states starts at 0 (it's harmonic oscillator states), so the upper left element SHOULD be &lt;0|Q|0&gt; . Lots of students messed this up, they were following notes/procedure without understanding what the column/row indices mean.</w:t>
      </w:r>
    </w:p>
    <w:p>
      <w:pPr>
        <w:pStyle w:val="Heading2"/>
        <w:rPr/>
      </w:pPr>
      <w:r>
        <w:rPr/>
        <w:t>Homework #13 – Due 12/10/2008</w:t>
      </w:r>
    </w:p>
    <w:p>
      <w:pPr>
        <w:pStyle w:val="Normal"/>
        <w:rPr/>
      </w:pPr>
      <w:r>
        <w:rPr/>
        <w:t>NOTES FROM STEVE G — 12/08/2008</w:t>
      </w:r>
    </w:p>
    <w:p>
      <w:pPr>
        <w:pStyle w:val="Normal"/>
        <w:rPr/>
      </w:pPr>
      <w:r>
        <w:rPr/>
        <w:t>2.A) There were lots of questions. Several students had forgotten how to demonstrate that an operator was Hermitian. Also, they seemed uncomfortable putting the projection operator into a bra-ket construct or even just applying it to a ket. One very common problem was how to apply the the projection operator (or its Hermitian conjugate) to a bra. I suggested that they review how to turn a ket into a bra and reminded them that an operator acting on a ket was just another ket. This seemed to help and to open up another window into to power of Dirac notation.</w:t>
      </w:r>
    </w:p>
    <w:p>
      <w:pPr>
        <w:pStyle w:val="Normal"/>
        <w:rPr/>
      </w:pPr>
      <w:r>
        <w:rPr/>
        <w:t>2.B &amp; 2.C) Somehow, even after going over how to apply P</w:t>
      </w:r>
      <w:r>
        <w:rPr>
          <w:vertAlign w:val="subscript"/>
        </w:rPr>
        <w:t>n</w:t>
      </w:r>
      <w:r>
        <w:rPr/>
        <w:t xml:space="preserve"> to a ket, many were stumped on how to do these problems. I had to insist that they just rewrite P</w:t>
      </w:r>
      <w:r>
        <w:rPr>
          <w:vertAlign w:val="subscript"/>
        </w:rPr>
        <w:t>n</w:t>
      </w:r>
      <w:r>
        <w:rPr/>
        <w:t>ψ using the RHS side of the definition of P</w:t>
      </w:r>
      <w:r>
        <w:rPr>
          <w:vertAlign w:val="subscript"/>
        </w:rPr>
        <w:t>n</w:t>
      </w:r>
      <w:r>
        <w:rPr/>
        <w:t xml:space="preserve"> and use their knowledge. They seemed shocked at how easy the work became at that point.</w:t>
      </w:r>
    </w:p>
    <w:p>
      <w:pPr>
        <w:pStyle w:val="Normal"/>
        <w:rPr/>
      </w:pPr>
      <w:r>
        <w:rPr/>
        <w:t>2.D) I sort of found this depressing but no-one seemed to know what to make of the second quantity. Pretty much everyone knew that the first was the expectation value but the second just seemed like gobbledegook until I asked them to look at different pieces. I was reminding them again that an operator acting on a ket is another ket. Sigh.</w:t>
      </w:r>
    </w:p>
    <w:p>
      <w:pPr>
        <w:pStyle w:val="Normal"/>
        <w:rPr/>
      </w:pPr>
      <w:r>
        <w:rPr/>
        <w:t>2.E &amp; 3.F) By this point, students seemed to be getting hang of things but a few still needed prompting and several more wanted to check in to see if they were going in the right direction (mostly they were with a few minor corrections).</w:t>
      </w:r>
    </w:p>
    <w:p>
      <w:pPr>
        <w:pStyle w:val="Normal"/>
        <w:rPr/>
      </w:pPr>
      <w:r>
        <w:rPr/>
        <w:t>3) I did not see any conceptual issues with this problems, however, there is an epidemic of weak matrix algebra skills. There was a lot of grumbling about the amount of algebra in part c.</w:t>
      </w:r>
    </w:p>
    <w:p>
      <w:pPr>
        <w:pStyle w:val="Normal"/>
        <w:rPr/>
      </w:pPr>
      <w:r>
        <w:rPr/>
        <w:t>4.A &amp; 4.B) A couple of students had trouble getting started (either forgot that the bra was a row vector or had issues with multiplying a row vector with either a column vector or a matrix).  Once they got started, I did not observe any issues (note, Steve P. was around today so he might have been cleaning up after me).</w:t>
      </w:r>
    </w:p>
    <w:p>
      <w:pPr>
        <w:pStyle w:val="Normal"/>
        <w:rPr/>
      </w:pPr>
      <w:r>
        <w:rPr/>
        <w:t>4.C) Everyone knew the results of the measurement but several had trouble finding the probabilities, either because of issues understanding the matrix notation or because they forgot the normalization factor.</w:t>
      </w:r>
    </w:p>
    <w:p>
      <w:pPr>
        <w:pStyle w:val="Normal"/>
        <w:rPr/>
      </w:pPr>
      <w:r>
        <w:rPr/>
        <w:t>4.D) This problem led to some great discussions on basis. The idea that we are doing everything in the z basis even though we were constructing the eigenvectors of the y spinor took some careful discussion. Great problem.</w:t>
      </w:r>
    </w:p>
    <w:p>
      <w:pPr>
        <w:pStyle w:val="Normal"/>
        <w:rPr/>
      </w:pPr>
      <w:r>
        <w:rPr/>
        <w:t>5) Only a couple of students were starting this problem and they did not seem to have any issues until part d. Once they got the hang of it, they were really liking the process of constructing operator matrix elements.</w:t>
      </w:r>
    </w:p>
    <w:p>
      <w:pPr>
        <w:pStyle w:val="Normal"/>
        <w:rPr/>
      </w:pPr>
      <w:r>
        <w:rPr/>
        <w:t>NOTES FROM STEVE P — 12/09/2008</w:t>
      </w:r>
    </w:p>
    <w:p>
      <w:pPr>
        <w:pStyle w:val="Normal"/>
        <w:rPr/>
      </w:pPr>
      <w:r>
        <w:rPr/>
        <w:t xml:space="preserve">The big issue here was the question on projection operators. It was clear that Dirac notation was not something they were comfortable or fluent with. </w:t>
      </w:r>
      <w:r>
        <w:rPr>
          <w:i/>
        </w:rPr>
        <w:t>E.g.</w:t>
      </w:r>
      <w:r>
        <w:rPr/>
        <w:t>, figuring out what the dagger of |n&gt; &lt;n| was, was difficult for many students.</w:t>
      </w:r>
    </w:p>
    <w:p>
      <w:pPr>
        <w:pStyle w:val="Normal"/>
        <w:rPr/>
      </w:pPr>
      <w:r>
        <w:rPr/>
        <w:t>I got almost no questions on #3 or 4 (It's interesting the #4d, which is about sequential measurements of spin, turned out to be a very difficult concept, and e.g. on the final exam they did quite poorly on a question about this. But nobody asked me anything about it during the help session that I can recall)</w:t>
      </w:r>
    </w:p>
    <w:p>
      <w:pPr>
        <w:pStyle w:val="Normal"/>
        <w:widowControl/>
        <w:bidi w:val="0"/>
        <w:spacing w:before="0" w:after="120"/>
        <w:rPr/>
      </w:pPr>
      <w:r>
        <w:rPr/>
        <w:t>The second largest number of questions was on our "addition of two spin 1/2" extra credit problem. No surprise - we never talked about it at all in lecture. There was deep confusion about the notation (putting two particles' states into one ket), and the idea of the "product" of two kets for two particles. They didn't have a sense for the dimensionality of the space. It's a very good problem, it walks them through the story nicely, and one on one people got a lot out of it. If we had gone just a little faster in class and covered this in lecture, it would have been very productive. (Oliver had originally written it as spin 1 + spin 1/2, assuming I would cover 1/2+1/2 in lecture. I think doing BOTH, with the 1+1/2 being much less guided, would be a good combo in future terms, when/if they cover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5:22:00Z</dcterms:created>
  <dc:creator/>
  <dc:description/>
  <cp:keywords/>
  <dc:language>en-US</dc:language>
  <cp:lastModifiedBy>Steven Pollock</cp:lastModifiedBy>
  <dcterms:modified xsi:type="dcterms:W3CDTF">2009-01-08T16:54:00Z</dcterms:modified>
  <cp:revision>59</cp:revision>
  <dc:subject/>
  <dc:title>PHYS 3220 – Fall 2008</dc:title>
</cp:coreProperties>
</file>