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Fall 2008 3220 Tutorial Schedu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1 - Aug. 29: “Classical Probability” (U. Wash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2 - Sep. 05: “Wave Functions and Probability” (Goldhaber &amp; Pollock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3 - Sep. 12: “Relating Classical and Quantum Mechanics” (U. Wash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4 - Sep. 19: “Time Dependence in Quantum Mechanics” (U. Wash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5 - Sep. 26: “Energy Measurements” (U. Wash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(week off, for exa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6 - Oct. 10: "Energy and the Art of Sketching Wave Functions" (Goldhaber &amp; Pollock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 xml:space="preserve">7 - Oct. 17: Functions as Vectors” (U. Wash, with part IV by Pollock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8 - Oct 24:  “Position, Momentum, and Energy Measurements” (U. Wash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 xml:space="preserve">9 – Oct 31: “Quantum Operator methods – Quantum mice (Pollock) </w:t>
        <w:br/>
        <w:t>10 - Nov 7: "Degenerate States" (U. Wash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(Several weeks off - first an exam, then day before break, then T-giving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11- Dec 5: "Spin and Probability" (Pollock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  <w:t>12 - Dec 12: We went over the posttest tod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  <w:color w:val="000000"/>
          <w:szCs w:val="24"/>
        </w:rPr>
      </w:pPr>
      <w:r>
        <w:rPr>
          <w:rFonts w:eastAsia="Helvetica" w:cs="Helvetica" w:ascii="Helvetica" w:hAnsi="Helvetica"/>
          <w:color w:val="000000"/>
          <w:szCs w:val="24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  <w:szCs w:val="24"/>
        </w:rPr>
      </w:pPr>
      <w:r>
        <w:rPr>
          <w:rFonts w:cs="Helvetica" w:ascii="Helvetica" w:hAnsi="Helvetica"/>
          <w:color w:val="00000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38:00Z</dcterms:created>
  <dc:creator>Steven Pollock</dc:creator>
  <dc:description/>
  <cp:keywords/>
  <dc:language>en-US</dc:language>
  <cp:lastModifiedBy>Steven Pollock</cp:lastModifiedBy>
  <dcterms:modified xsi:type="dcterms:W3CDTF">2008-12-19T22:49:00Z</dcterms:modified>
  <cp:revision>8</cp:revision>
  <dc:subject/>
  <dc:title/>
</cp:coreProperties>
</file>