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Angular Momentum and Spin Pret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</w:t>
      </w:r>
    </w:p>
    <w:p>
      <w:pPr>
        <w:pStyle w:val="Normal"/>
        <w:spacing w:before="36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 ID: 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following questions, we will use quantum states made up of the hydrogen energy eigenstate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nergy of one of these states is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her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is the energy of the ground state (-13.6 eV). For simplicity, we will leave out the coordinates and use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Q1: </w:t>
      </w:r>
      <w:r>
        <w:rPr>
          <w:rFonts w:cs="Times New Roman" w:ascii="Times New Roman" w:hAnsi="Times New Roman"/>
        </w:rPr>
        <w:t>Consider the election in a hydrogen atom to initially be in the state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a) What is the probability of measuring the energy of this state and obtaining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 xml:space="preserve">A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at t=0 but something different at t&gt;0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at t=0 but something different at t&gt;0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 xml:space="preserve">C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 always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alway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Something else.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xplain your answer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</w:rPr>
        <w:t xml:space="preserve">Q2: </w:t>
      </w:r>
      <w:r>
        <w:rPr>
          <w:rFonts w:cs="Times New Roman" w:ascii="Times New Roman" w:hAnsi="Times New Roman"/>
        </w:rPr>
        <w:t>Consider the electron in a hydrogen atom to be in the same initial state.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</w:rPr>
        <w:t xml:space="preserve">a) what is the probability of measuring th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 xml:space="preserve">of this state and obtaining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>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>A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at t=0 but something different at t&gt;0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>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at t=0 but something different at t&gt;0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>C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 New Roman" w:ascii="Times New Roman" w:hAnsi="Times New Roman"/>
        </w:rPr>
        <w:t xml:space="preserve"> always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ab/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always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 Something else.</w:t>
      </w:r>
    </w:p>
    <w:p>
      <w:pPr>
        <w:pStyle w:val="MyStyle"/>
        <w:spacing w:before="0" w:after="120"/>
        <w:rPr/>
      </w:pPr>
      <w:r>
        <w:rPr/>
        <w:t>b) Explain your answ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© 2010 Steve Goldhaber and the Physics Education Group University of Colorado at Boulder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Calisto MT" w:hAnsi="Cambria;Calisto MT" w:eastAsia="Cambria;Calisto MT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360"/>
      <w:jc w:val="center"/>
    </w:pPr>
    <w:rPr>
      <w:rFonts w:ascii="Times New Roman Bold" w:hAnsi="Times New Roman Bold" w:cs="Times New Roman Bold"/>
      <w:sz w:val="28"/>
    </w:rPr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37:00Z</dcterms:created>
  <dc:creator>Steve Goldhaber and the CU PER group</dc:creator>
  <dc:description/>
  <dc:language>en-US</dc:language>
  <cp:lastModifiedBy>Steve Goldhaber</cp:lastModifiedBy>
  <dcterms:modified xsi:type="dcterms:W3CDTF">2010-05-20T04:26:00Z</dcterms:modified>
  <cp:revision>9</cp:revision>
  <dc:subject>Quantum Mechanics</dc:subject>
  <dc:title>Angular Momentum and Spin Pretest</dc:title>
</cp:coreProperties>
</file>