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idterm 1 Review Pret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______________</w:t>
      </w:r>
    </w:p>
    <w:p>
      <w:pPr>
        <w:pStyle w:val="Normal"/>
        <w:spacing w:before="36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 ID: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20320</wp:posOffset>
            </wp:positionV>
            <wp:extent cx="3019425" cy="3111500"/>
            <wp:effectExtent l="0" t="0" r="0" b="0"/>
            <wp:wrapTight wrapText="bothSides">
              <wp:wrapPolygon edited="0">
                <wp:start x="-60" y="0"/>
                <wp:lineTo x="-60" y="21481"/>
                <wp:lineTo x="21600" y="21481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The first two questions refer to the normalized wave function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</w:rPr>
        <w:t>, which is shown at the righ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1: a) what, if anything, can we say about &lt;x&gt;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must be zero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must be positive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depends on the size of the peaks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not well defined because the wave function is not always positive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Explain your answer:</w:t>
      </w:r>
    </w:p>
    <w:p>
      <w:pPr>
        <w:pStyle w:val="Normal"/>
        <w:spacing w:before="1320" w:after="120"/>
        <w:rPr/>
      </w:pPr>
      <w:r>
        <w:rPr>
          <w:rFonts w:cs="Times New Roman" w:ascii="Times New Roman" w:hAnsi="Times New Roman"/>
        </w:rPr>
        <w:t xml:space="preserve">Q2: a) What, if anything, can we say about the standard deviation of x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</w:rPr>
        <w:t>?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t is exactly zero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It must be less than 1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It must be greater than 1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It is not well defined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Explain your answer:</w:t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ume that a quantum mechanical system is prepared so that its initial state is given b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</w:rPr>
        <w:t>are two states which satisfy the time independent Schrödinger equatio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3: a) Does the probability density associated with this state depend on time?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Definitely yes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It depends (specify below)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No, because the time exponentials cancel out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 No, because it only contains energy eigenstates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 No, some other reason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If so, give the first such time. If not, explain why not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Calisto MT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©2010 Steve Goldhaber and the Physics Education Group University of Colorado at Bould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Calisto MT" w:hAnsi="Cambria;Calisto MT" w:eastAsia="Cambria;Calisto MT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 Style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1:47:00Z</dcterms:created>
  <dc:creator>Steve Goldhaber and the CU PER group</dc:creator>
  <dc:description/>
  <dc:language>en-US</dc:language>
  <cp:lastModifiedBy>Steve Goldhaber</cp:lastModifiedBy>
  <dcterms:modified xsi:type="dcterms:W3CDTF">2010-05-20T04:20:00Z</dcterms:modified>
  <cp:revision>8</cp:revision>
  <dc:subject>Quantum Mechanics</dc:subject>
  <dc:title>Midterm1 Review Spring 2010</dc:title>
</cp:coreProperties>
</file>