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dterm2 Review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quantum mechanical system with the potential shown at the right. The system is prepared so that at t=0, it is in a state described by a wave function identical to that of the ground state of the infinite square well. That is,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2540000" cy="2120900"/>
            <wp:effectExtent l="0" t="0" r="0" b="0"/>
            <wp:wrapTight wrapText="bothSides">
              <wp:wrapPolygon edited="0">
                <wp:start x="-108" y="0"/>
                <wp:lineTo x="-108" y="21362"/>
                <wp:lineTo x="21599" y="2136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1: a) Does the wave function associated with this state depend on time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efinitely ye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It depends (specify below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No, this wave function is time independent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f so, describe how you would write down its time dependence. If no, explain why not.</w:t>
      </w:r>
    </w:p>
    <w:p>
      <w:pPr>
        <w:pStyle w:val="Normal"/>
        <w:spacing w:before="15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2: a) Does the probability density associated with this state depend on time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efinitely ye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It depends (specify below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No, the probability density is time independent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f so, describe its time dependence. If not, explain why not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3: a) How many boundary conditions are there for this system for a situation which describes particles which approach from the right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0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1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2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3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More than 3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escribe in words the boundary conditions for this system for a situation which describes particles which approach from the right. If there are no boundary conditions (answer of zero in part a), explain wh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2010 Steve Goldhaber and the Physics Education Group University of Colorado at Bould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Steve Goldhaber and the CU PER group</dc:creator>
  <dc:description/>
  <dc:language>en-US</dc:language>
  <cp:lastModifiedBy>Steve Goldhaber</cp:lastModifiedBy>
  <dcterms:modified xsi:type="dcterms:W3CDTF">2010-05-20T04:18:00Z</dcterms:modified>
  <cp:revision>13</cp:revision>
  <dc:subject>Quantum Mechanics</dc:subject>
  <dc:title>Midterm2 Review Pretest</dc:title>
</cp:coreProperties>
</file>