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antum Operator Methods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or the questions below, we will consider measurements on two observables, A and B, in a two-state system. Observable A has an associated operator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 has two eigenvalue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 and eigenfunction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 respectively. Similarly, observable B has an associated operator,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</w:rPr>
        <w:t xml:space="preserve"> which in turn has eigenvalue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 and eigenfunction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 respectively. We can write the eigenvector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, in terms of the eigenvectors of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Q1</w:t>
      </w:r>
      <w:r>
        <w:rPr>
          <w:rFonts w:cs="Times New Roman" w:ascii="Times New Roman" w:hAnsi="Times New Roman"/>
        </w:rPr>
        <w:t xml:space="preserve">: a) Which choice or choices below represent the eigenvecto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  <w:t xml:space="preserve"> in terms of the eigenvectors of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: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: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: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se choices is correct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one of these choices is correct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 of these choices is correct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rrect eigenvector cannot be determinted from the information giv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. For each choice you selected as correct, explain how you know. If you stated that none of the choices are correct, give a correct choice. Finally, if a correct choice cannot be determined, state why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 xml:space="preserve">Q2: </w:t>
      </w:r>
      <w:r>
        <w:rPr>
          <w:rFonts w:cs="Times New Roman" w:ascii="Times New Roman" w:hAnsi="Times New Roman"/>
        </w:rPr>
        <w:t xml:space="preserve">a) We measure A and obtain the valu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. If we now measure B, what is the probability we will obtain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Zero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.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one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It cannot be determined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2010 Steve Goldhaber and the Physics Education Group University of Colorado at Boul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12:00Z</dcterms:created>
  <dc:creator>Steve Goldhaber and the CU PER group</dc:creator>
  <dc:description/>
  <dc:language>en-US</dc:language>
  <cp:lastModifiedBy>Steve Goldhaber</cp:lastModifiedBy>
  <dcterms:modified xsi:type="dcterms:W3CDTF">2010-05-20T04:17:00Z</dcterms:modified>
  <cp:revision>12</cp:revision>
  <dc:subject>Quantum Mechanics</dc:subject>
  <dc:title>Quantum Operator Methods Pretest</dc:title>
</cp:coreProperties>
</file>