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cattering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271780</wp:posOffset>
            </wp:positionV>
            <wp:extent cx="2540000" cy="1028700"/>
            <wp:effectExtent l="0" t="0" r="0" b="0"/>
            <wp:wrapTight wrapText="bothSides">
              <wp:wrapPolygon edited="0">
                <wp:start x="-108" y="0"/>
                <wp:lineTo x="-108" y="20960"/>
                <wp:lineTo x="21599" y="20960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For the two questions below, consider the graph of the potential energy for a one-dimensional system as shown at the right. V(x) = 0 for x&lt;0 and 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for x&gt;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1: Describe in words the boundary conditions for this system for a situation which describes particles which approach from the right.</w:t>
      </w:r>
    </w:p>
    <w:p>
      <w:pPr>
        <w:pStyle w:val="Normal"/>
        <w:spacing w:before="3240" w:after="120"/>
        <w:rPr/>
      </w:pPr>
      <w:r>
        <w:rPr>
          <w:rFonts w:cs="Times New Roman" w:ascii="Times New Roman" w:hAnsi="Times New Roman"/>
        </w:rPr>
        <w:t>Q2: Consider the transmission coefficient, (T) for this system (i.e., the probability that a particle entering from +∞ will travel into region x&gt;0). Using physical arguments, but without carrying out calculations, what can you say qualitatively about T?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2010 Steve Goldhaber and the Physics Education Group University of Colorado at Bould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26:00Z</dcterms:created>
  <dc:creator>Steve Goldhaber and the CU PER group</dc:creator>
  <dc:description/>
  <dc:language>en-US</dc:language>
  <cp:lastModifiedBy>Steve Goldhaber</cp:lastModifiedBy>
  <dcterms:modified xsi:type="dcterms:W3CDTF">2010-05-20T04:15:00Z</dcterms:modified>
  <cp:revision>7</cp:revision>
  <dc:subject>Quantum Mechanics</dc:subject>
  <dc:title>Scattering Pretest</dc:title>
</cp:coreProperties>
</file>