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ve Functions and Probability Pre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</w:t>
      </w:r>
    </w:p>
    <w:p>
      <w:pPr>
        <w:pStyle w:val="Normal"/>
        <w:spacing w:before="3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 ID: 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or questions 1 and 2 below, you are given a particular (physically reasonable) quantum mechanical wave function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of the very specific form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ct</m:t>
            </m:r>
          </m:sup>
        </m:sSup>
      </m:oMath>
      <w:r>
        <w:rPr>
          <w:rFonts w:cs="Times New Roman" w:ascii="Times New Roman" w:hAnsi="Times New Roman"/>
        </w:rPr>
        <w:t xml:space="preserve"> wher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is a real function of x and c is a real constant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1: a) Is the “expectation value of x”, &lt;x&gt;, real?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efinitely yes, at all times t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Definitely yes at t=0, but at other times it depends (not enough information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It depends for any time, even t=0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No, at no time will it ever be real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xplain your answer:</w:t>
      </w:r>
    </w:p>
    <w:p>
      <w:pPr>
        <w:pStyle w:val="Normal"/>
        <w:spacing w:before="168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2: a) What, if anything, can we say about the sign of &lt;x&gt; at time t=0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must be positive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ould be positive or 0, but it cannot be negativ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just depends (not enough information)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ould be complex, so the sign is not mathematically well-defin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xplain your answer: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62200</wp:posOffset>
            </wp:positionH>
            <wp:positionV relativeFrom="paragraph">
              <wp:posOffset>-156210</wp:posOffset>
            </wp:positionV>
            <wp:extent cx="2724785" cy="2807970"/>
            <wp:effectExtent l="0" t="0" r="0" b="0"/>
            <wp:wrapTight wrapText="bothSides">
              <wp:wrapPolygon edited="0">
                <wp:start x="-60" y="0"/>
                <wp:lineTo x="-60" y="21481"/>
                <wp:lineTo x="21600" y="21481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 next two questions refer to the normalized wave function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, which is shown at the r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3: a) What, if anything, can we say about &lt;x&gt;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must be zero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must be positiv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depends on the size of the peak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not well defined because the wave function is not always positi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xplain your answer:</w:t>
      </w:r>
    </w:p>
    <w:p>
      <w:pPr>
        <w:pStyle w:val="Normal"/>
        <w:spacing w:before="1440" w:after="200"/>
        <w:rPr/>
      </w:pPr>
      <w:r>
        <w:rPr>
          <w:rFonts w:cs="Times New Roman" w:ascii="Times New Roman" w:hAnsi="Times New Roman"/>
        </w:rPr>
        <w:t xml:space="preserve">Q4: a) What, if anything, can we say about the standard deviation of x,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</w:rPr>
        <w:t>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exactly zer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must be less than 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must be greater than 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not well defined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xplain your answer: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" w:hAnsi="Times" w:cs="Times"/>
      </w:rPr>
    </w:pPr>
    <w:r>
      <w:rPr>
        <w:rFonts w:cs="Times" w:ascii="Times" w:hAnsi="Times"/>
      </w:rPr>
      <w:t>©2010 Steve Pollock, Steve Goldhaber and the Physics Education Group University of Colorado at Bould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listo MT" w:hAnsi="Cambria;Calisto MT" w:eastAsia="Cambria;Calisto MT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 Style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43:00Z</dcterms:created>
  <dc:creator>Steve Goldhaber and the CU PER group</dc:creator>
  <dc:description/>
  <dc:language>en-US</dc:language>
  <cp:lastModifiedBy>Steve Goldhaber</cp:lastModifiedBy>
  <dcterms:modified xsi:type="dcterms:W3CDTF">2010-05-20T04:13:00Z</dcterms:modified>
  <cp:revision>15</cp:revision>
  <dc:subject>Quantum Mechanics</dc:subject>
  <dc:title>Wave Functions and Probability Pretest</dc:title>
</cp:coreProperties>
</file>